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ałącznik Nr 5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w Jutrosinie Nr XXXIII/150/2009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 dnia 25.11.2009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rowu melioracyjnego i urządzenie terenu zieleni w miejscowości  Śląs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3.745,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tacja z PFOŚiGW w  kwocie 39.406,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środki własne w kwocie 44.339,00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-75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 osob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1.79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01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i oprogramowania (SP Jutros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.20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włowo, Stary S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1.79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.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ieca c.o. (Pawłow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.78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16-6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– Biblioteka Publiczna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4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do piłki plażowej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4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.326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38:00Z</dcterms:created>
  <dc:creator>Gmina Jutrosin</dc:creator>
  <dc:description/>
  <cp:keywords/>
  <dc:language>en-US</dc:language>
  <cp:lastModifiedBy>Gmina Jutrosin</cp:lastModifiedBy>
  <cp:lastPrinted>2009-11-24T11:37:00Z</cp:lastPrinted>
  <dcterms:modified xsi:type="dcterms:W3CDTF">2009-11-30T09:38:00Z</dcterms:modified>
  <cp:revision>2</cp:revision>
  <dc:subject/>
  <dc:title>                                                                                                    </dc:title>
</cp:coreProperties>
</file>