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                                   </w:t>
      </w:r>
      <w:r>
        <w:rPr>
          <w:i/>
          <w:sz w:val="22"/>
          <w:szCs w:val="22"/>
        </w:rPr>
        <w:t xml:space="preserve">Załącznik Nr 4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do Uchwały  Rady Miejskiej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w Jutrosinie Nr XXXIII/150/2009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z dnia 25.11.2009 r.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Wydatki na wieloletnie programy inwestycyjn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b/>
          <w:i/>
        </w:rPr>
        <w:t>w latach 2009 – 2012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w złotych</w:t>
      </w:r>
    </w:p>
    <w:tbl>
      <w:tblPr>
        <w:tblW w:w="13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442"/>
        <w:gridCol w:w="1800"/>
        <w:gridCol w:w="1440"/>
        <w:gridCol w:w="1440"/>
        <w:gridCol w:w="1440"/>
        <w:gridCol w:w="1440"/>
        <w:gridCol w:w="1260"/>
        <w:gridCol w:w="1256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gramu lub zad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organizacyjna odpowiedzialna                   za realizację                      lub koordynacj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e nakłady finansowe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e nakłady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budżetow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środki włas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1 r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r.</w:t>
            </w:r>
          </w:p>
        </w:tc>
      </w:tr>
      <w:tr>
        <w:trPr>
          <w:trHeight w:val="349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kanalizacji sanitarnej – Dub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01010-60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analiz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 Gmin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08 – 20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900.000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w tym:  rok 2008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.580,00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.536.563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z WFOŚ w kwocie 2.40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0.857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z WFOŚ w kwocie 600.000,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drog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nej – osiedle Jutros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-60016-60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omunik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Gmin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–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9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.000,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w tym 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kredyt w kwocie 70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budowa Gimnazju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utrosi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-80110-60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oświat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Gmin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493.533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rok  2008 43.533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.000,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w tym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 w kwocie 50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obiektów sportowy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-92601-60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sport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Gmin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- 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240.614,00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w tym: rok 2005-2007 - 30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.614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01010-6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wodociąg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- 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.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ztałtowanie centrum wsi Osto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dnowa Ws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01036-60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warunków życia mieszkańców w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.000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 w tym rok 2008 1.0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000,00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.000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(w tym środki UE – 396.336,00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jekt i modernizacja ul. Wrocławski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-60016-6050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omunik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33.580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w tym rok 2008 17.08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1.5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boiska sportowego w Jutrosi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-92605-6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sport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9.766,00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( w tym rok 2007 9.766,00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5.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up gruntów pod budowę zbiornika retencyjn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-01008-60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rona przed powodzi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8.8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tym rok 200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91.800,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.000,00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i budowa drogi gminnej Szymonk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-60016-6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omunik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asta 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990.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w tym rok 2008 1.346.184,00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.816,00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dernizacja Miejsko -Gminnego Ośrodka Kultury w Jutrosini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-92109-62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ultu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jsko Gminny Ośrodek Kultur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9.7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.761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Budowa bezprzewodowej szerokopasmowej siec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Gminie Jutros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-75023-66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wó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rastruktury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.1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acja techniczna i budowa drogi gminnej Pawłowo – Ochłod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-60016-6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komunik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.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0.0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i budowa oświetlenia wsi Dubin, Bartoszewi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-90015-6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infrastruktury energety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nieruchomości Jutrosin, ul. Sporto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-70005-60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infrastruktu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zka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rząd Mias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mi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.434.534,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 w tym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lata 2005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.841.943,00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.995.3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.891.7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.150.66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54.77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59:00Z</dcterms:created>
  <dc:creator>a</dc:creator>
  <dc:description/>
  <cp:keywords/>
  <dc:language>en-US</dc:language>
  <cp:lastModifiedBy>Gmina Jutrosin</cp:lastModifiedBy>
  <cp:lastPrinted>2009-11-30T09:47:00Z</cp:lastPrinted>
  <dcterms:modified xsi:type="dcterms:W3CDTF">2009-11-30T11:59:00Z</dcterms:modified>
  <cp:revision>2</cp:revision>
  <dc:subject/>
  <dc:title>Załącznik nr 4</dc:title>
</cp:coreProperties>
</file>