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XXIV/160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9 grudnia 2009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2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559"/>
        <w:gridCol w:w="1593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Łączne nakłady finansowe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środki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11 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12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.9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39.143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.950.00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700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-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40.00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– 25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modernizacja 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11.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boiska sportowego 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19.766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94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4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86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Odnowa wsi Jezio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3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.583.473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538.502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.582.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911.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.550.614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28:00Z</dcterms:created>
  <dc:creator>a</dc:creator>
  <dc:description/>
  <cp:keywords/>
  <dc:language>en-US</dc:language>
  <cp:lastModifiedBy>Użytkownik </cp:lastModifiedBy>
  <cp:lastPrinted>2009-09-28T10:12:00Z</cp:lastPrinted>
  <dcterms:modified xsi:type="dcterms:W3CDTF">2010-01-04T21:28:00Z</dcterms:modified>
  <cp:revision>2</cp:revision>
  <dc:subject/>
  <dc:title>Załącznik nr 4</dc:title>
</cp:coreProperties>
</file>