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IV/160/200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9 grudnia 2009 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047"/>
        <w:gridCol w:w="686"/>
        <w:gridCol w:w="2408"/>
        <w:gridCol w:w="1452"/>
        <w:gridCol w:w="1670"/>
        <w:gridCol w:w="1605"/>
      </w:tblGrid>
      <w:tr>
        <w:trPr>
          <w:trHeight w:val="530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dmiot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90.92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0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5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Jutrosi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9.76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.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8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płaty na rzecz izb rolniczych w wysokości 2% uzyskanych wpływów z podatku rol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spółpraca i przyjaźń między społeczeństwami gminy Jutrosin i innych państw, integracja europej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świadczenie pomocy i wspieranie żywnością ludzi ubogi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powszechnianie kultury fizycznej i sportu wśród dzieci i młodzież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73.92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7.6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48:00Z</dcterms:created>
  <dc:creator>z13</dc:creator>
  <dc:description/>
  <cp:keywords/>
  <dc:language>en-US</dc:language>
  <cp:lastModifiedBy>Gmina Jutrosin</cp:lastModifiedBy>
  <cp:lastPrinted>2009-11-10T07:54:00Z</cp:lastPrinted>
  <dcterms:modified xsi:type="dcterms:W3CDTF">2010-01-04T09:48:00Z</dcterms:modified>
  <cp:revision>2</cp:revision>
  <dc:subject/>
  <dc:title/>
</cp:coreProperties>
</file>