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XXIV/160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 29 grudnia 2009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pre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1.3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0.1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.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.8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.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1.34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.19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54.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8.3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4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82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82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3: Jakość życia na obszarach wiejskich i różnicowanie gospodarki wiejski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Odnowa i rozwój ws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Ostoje wraz z remontem świetlicy wiejskiej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42.2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45.88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4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43.6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nternet zmieni Twój los. Budowa bezprzewodowej szerokopasmowej sieci w Gminie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011 r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Wydatki ogółem       (I + I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86.04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78.55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07.4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53.96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7.624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7.62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01:00Z</dcterms:created>
  <dc:creator>Gmina Jutrosin</dc:creator>
  <dc:description/>
  <cp:keywords/>
  <dc:language>en-US</dc:language>
  <cp:lastModifiedBy>Gmina Jutrosin</cp:lastModifiedBy>
  <cp:lastPrinted>2010-01-05T09:00:00Z</cp:lastPrinted>
  <dcterms:modified xsi:type="dcterms:W3CDTF">2010-01-05T08:01:00Z</dcterms:modified>
  <cp:revision>2</cp:revision>
  <dc:subject/>
  <dc:title>   </dc:title>
</cp:coreProperties>
</file>