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 xml:space="preserve">Załącznik Nr 3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XIV/158/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29.12.2009 r.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9 – 2012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42"/>
        <w:gridCol w:w="1800"/>
        <w:gridCol w:w="1440"/>
        <w:gridCol w:w="1440"/>
        <w:gridCol w:w="1440"/>
        <w:gridCol w:w="1440"/>
        <w:gridCol w:w="1260"/>
        <w:gridCol w:w="1256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r.</w:t>
            </w:r>
          </w:p>
        </w:tc>
      </w:tr>
      <w:tr>
        <w:trPr>
          <w:trHeight w:val="3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kanalizacji sanitarnej – Dub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01010-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analiz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900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w tym:  rok 2008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58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536.5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2.4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0.857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600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dro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ej – osiedle Jutros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60016-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.00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 tym 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redyt w kwocie 7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 Gimnazju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-80110-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oświa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493.533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 2008 43.533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 w kwocie 5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obiektów sportowy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-92601-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spor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40.614,0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2005-2007 - 3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01010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wodociąg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towanie centrum wsi Osto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nowa Ws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01036-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życia mieszkańców w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22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8 1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2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(w tym środki UE – 396.336,00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jekt i modernizacja ul. Wrocławski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-60016-6050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33.58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w tym rok 2008 17.08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.5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boiska sportowego w Jutrosi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-92605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spor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7 9.766,00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5.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up gruntów pod budowę zbiornika retencyjn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01008-60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przed powodzi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5.98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 rok 2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91.8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.18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i budowa drogi gminnej Szymon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60016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 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07.734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 rok 2008 1.346.184,00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61.55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ernizacja Miejsko -Gminnego Ośrodka Kultury w Jutrosini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-92109-62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ko Gminny Ośrodek Kultur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9.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761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udowa bezprzewodowej szerokopasmowej sie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Gminie Jutros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75023-66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ó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rastruktu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1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techniczna i budowa drogi gminnej Pawłowo – Ochło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60016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0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i budowa oświetlenia wsi Dubin, Bartosze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-90015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energety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nieruchomości Jutrosin, ul. Sport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-70005-60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infrastruktu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ka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.345.668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 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lata 200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.841.943,00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.606.5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.891.7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.450.66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54.7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9:15:00Z</dcterms:created>
  <dc:creator>a</dc:creator>
  <dc:description/>
  <cp:keywords/>
  <dc:language>en-US</dc:language>
  <cp:lastModifiedBy>Użytkownik </cp:lastModifiedBy>
  <cp:lastPrinted>2009-11-30T09:47:00Z</cp:lastPrinted>
  <dcterms:modified xsi:type="dcterms:W3CDTF">2010-01-04T19:15:00Z</dcterms:modified>
  <cp:revision>2</cp:revision>
  <dc:subject/>
  <dc:title>Załącznik nr 4</dc:title>
</cp:coreProperties>
</file>