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5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XXVI/168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02 marca 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3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352"/>
        <w:gridCol w:w="1440"/>
        <w:gridCol w:w="1440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3.90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39.143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360.857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700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49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5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90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wodociągu( Jutrosin – dworzec- Rogożewo-Stary Sielec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-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25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– 25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0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1.5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5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3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4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4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8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2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Jezi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stacji uzdatniania wod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Szymonka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0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la m. Jutro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7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świetlenie uli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lampy hybrydowe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.0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omaradzice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edukacyjne 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483.473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538.502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505.85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8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217.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.416.500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45:00Z</dcterms:created>
  <dc:creator>a</dc:creator>
  <dc:description/>
  <cp:keywords/>
  <dc:language>en-US</dc:language>
  <cp:lastModifiedBy>Gmina Jutrosin</cp:lastModifiedBy>
  <cp:lastPrinted>2010-03-03T11:36:00Z</cp:lastPrinted>
  <dcterms:modified xsi:type="dcterms:W3CDTF">2010-03-03T10:45:00Z</dcterms:modified>
  <cp:revision>2</cp:revision>
  <dc:subject/>
  <dc:title>Załącznik nr 4</dc:title>
</cp:coreProperties>
</file>