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w Jutrosinie Nr XXXVI/168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z dnia 02 marca 2010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806.33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52 – 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41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96.33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31 – 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0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8.300.189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06.525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92 – spłaty otrzymanych krajowych pożyczek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616.52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06.525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0-03-03T10:57:00Z</dcterms:modified>
  <cp:revision>2</cp:revision>
  <dc:subject/>
  <dc:title>                                                                                                      Załącznik Nr 9</dc:title>
</cp:coreProperties>
</file>