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do Uchwały Rady Miejskiej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w Jutrosinie Nr XXXVI/168/20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z dnia 02 marca 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datki majątkowe Miasta i Gminy Jutrosin – jednoroczne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tbl>
      <w:tblPr>
        <w:tblW w:w="90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208"/>
        <w:gridCol w:w="720"/>
        <w:gridCol w:w="1458"/>
        <w:gridCol w:w="14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lasyfikacja budżetowa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rtość inwestycj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Źródła finans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-01041-605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dnowa wsi Grąbkowo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40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0-70005-606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nieruchomości Jutrosin, ul. Sport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6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-75023-606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komputer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oprogramowa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UM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1-605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grzewanie gazowe w budynku szkolnym w miejscowości Domaradz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2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Jutros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1.5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Dub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1.5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elementów placu zaba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rzedszkole Szkarad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8.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-8515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elementów placu zaba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zymonki, Janowo, Grąb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8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9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agregatu prądotwórcz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ołectwo Grąb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2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odernizacja MGOK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19.76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-90011-627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budowy przydomowych oczyszczalni ścieków - GFO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2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GFOŚ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-90095-606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wiaty przystank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ołectwo Jezi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.14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 wydatki budżetu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 wydatki GFOŚ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35.909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3.909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34:00Z</dcterms:created>
  <dc:creator>Gmina Jutrosin</dc:creator>
  <dc:description/>
  <cp:keywords/>
  <dc:language>en-US</dc:language>
  <cp:lastModifiedBy>Gmina Jutrosin</cp:lastModifiedBy>
  <cp:lastPrinted>2010-02-08T13:56:00Z</cp:lastPrinted>
  <dcterms:modified xsi:type="dcterms:W3CDTF">2010-03-03T10:34:00Z</dcterms:modified>
  <cp:revision>2</cp:revision>
  <dc:subject/>
  <dc:title>                                                                                                    </dc:title>
</cp:coreProperties>
</file>