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Załącznik Nr 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XXVI/168/201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02 marca 2010 r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Zestawienie planowanych kwot dotacji udzielanych z budżetu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"/>
        <w:gridCol w:w="1047"/>
        <w:gridCol w:w="686"/>
        <w:gridCol w:w="2408"/>
        <w:gridCol w:w="1452"/>
        <w:gridCol w:w="1670"/>
        <w:gridCol w:w="1605"/>
      </w:tblGrid>
      <w:tr>
        <w:trPr>
          <w:trHeight w:val="530" w:hRule="atLeast"/>
          <w:cantSplit w:val="true"/>
        </w:trPr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lasyfikacja budżetowa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zdzia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§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treś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celow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podmiotow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przedmiotowa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. jednostki sektora finansów publicznych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590.921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440.5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0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63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udowa szerokopasmowej bezprzewodowej siec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.16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01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kształcenie uczniów klas zawodowych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7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48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ziałalność w zakresie kultury dla mieszkańców gmin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5.5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2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modernizacja MGOK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 Jutrosi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19.761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48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unkcjonowanie biblioteki publiczn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05.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II. jednostki spoza sektora finansów publicznych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93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7.176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0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3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onserwacja rowów szczegółow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i przepustów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0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5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płaty na rzecz izb rolniczych w wysokości 2% uzyskanych wpływów z podatku rolnego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.176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0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spółpraca i przyjaźń między społeczeństwami gminy Jutrosin i innych państw, integracja europejsk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5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52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świadczenie pomocy i wspieranie żywnością ludzi ubogich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6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upowszechnianie kultury fizycznej i sportu wśród dzieci i młodzież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683.921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447.676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1:01:00Z</dcterms:created>
  <dc:creator>z13</dc:creator>
  <dc:description/>
  <cp:keywords/>
  <dc:language>en-US</dc:language>
  <cp:lastModifiedBy>Gmina Jutrosin</cp:lastModifiedBy>
  <cp:lastPrinted>2009-11-10T07:54:00Z</cp:lastPrinted>
  <dcterms:modified xsi:type="dcterms:W3CDTF">2010-03-03T11:01:00Z</dcterms:modified>
  <cp:revision>2</cp:revision>
  <dc:subject/>
  <dc:title/>
</cp:coreProperties>
</file>