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9 rok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Przedstawione powyżej dochody budżetowe Miasta i Gminy Jutrosin  zostały wykonane w kwocie </w:t>
      </w:r>
      <w:r>
        <w:rPr>
          <w:b/>
          <w:sz w:val="24"/>
        </w:rPr>
        <w:t>17.869.477,24</w:t>
      </w:r>
      <w:r>
        <w:rPr>
          <w:sz w:val="24"/>
        </w:rPr>
        <w:t xml:space="preserve"> zł, tj.  </w:t>
      </w:r>
      <w:r>
        <w:rPr>
          <w:b/>
          <w:sz w:val="24"/>
        </w:rPr>
        <w:t>98,07</w:t>
      </w:r>
      <w:r>
        <w:rPr>
          <w:sz w:val="24"/>
        </w:rPr>
        <w:t xml:space="preserve"> %, w stosunku do planowanych</w:t>
      </w:r>
      <w:r>
        <w:rPr>
          <w:color w:val="FF0000"/>
          <w:sz w:val="24"/>
        </w:rPr>
        <w:t xml:space="preserve">. </w:t>
      </w:r>
      <w:r>
        <w:rPr>
          <w:sz w:val="24"/>
        </w:rPr>
        <w:t xml:space="preserve">Natomiast dochody podatkowe własne od osób fizycznych i prawnych zostały wykonane w  </w:t>
      </w:r>
      <w:r>
        <w:rPr>
          <w:b/>
          <w:sz w:val="24"/>
        </w:rPr>
        <w:t>95,43</w:t>
      </w:r>
      <w:r>
        <w:rPr>
          <w:sz w:val="24"/>
        </w:rPr>
        <w:t xml:space="preserve"> %.</w:t>
      </w:r>
      <w:r>
        <w:rPr>
          <w:color w:val="FF0000"/>
          <w:sz w:val="24"/>
        </w:rPr>
        <w:t xml:space="preserve"> </w:t>
      </w:r>
      <w:r>
        <w:rPr>
          <w:sz w:val="24"/>
        </w:rPr>
        <w:t>Udział w podatku dochodowym  od osób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fizycznych został wykonany w </w:t>
      </w:r>
      <w:r>
        <w:rPr>
          <w:b/>
          <w:sz w:val="24"/>
        </w:rPr>
        <w:t>90,90</w:t>
      </w:r>
      <w:r>
        <w:rPr>
          <w:sz w:val="24"/>
        </w:rPr>
        <w:t xml:space="preserve"> %, w kwocie </w:t>
      </w:r>
      <w:r>
        <w:rPr>
          <w:b/>
          <w:sz w:val="24"/>
        </w:rPr>
        <w:t>1.891.816,00 zł</w:t>
      </w:r>
      <w:r>
        <w:rPr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atomiast w podatku dochodowym od osób prawnych w </w:t>
      </w:r>
      <w:r>
        <w:rPr>
          <w:b/>
          <w:sz w:val="24"/>
        </w:rPr>
        <w:t xml:space="preserve"> 57,13</w:t>
      </w:r>
      <w:r>
        <w:rPr>
          <w:sz w:val="24"/>
        </w:rPr>
        <w:t xml:space="preserve"> %, w kwocie </w:t>
      </w:r>
      <w:r>
        <w:rPr>
          <w:b/>
          <w:sz w:val="24"/>
        </w:rPr>
        <w:t xml:space="preserve"> 57.128,69 zł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nie dochodów podatkowych własnych pobieranych przez Urzędy Skarbowe kształtuje się następując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arta podatkowa  –   5.038,53 zł (73,02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spadków i  darowizn –  10.910,64 zł (99,19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czynności cywilnoprawnych – 222.502,84 zł (93,1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ległości i nadpłaty wykazane w tych podatkach to kwoty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50"/>
        <w:gridCol w:w="1440"/>
        <w:gridCol w:w="1335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Zaległości</w:t>
            </w:r>
          </w:p>
        </w:tc>
        <w:tc>
          <w:tcPr>
            <w:tcW w:w="1335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– karta podatk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281,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-osoby fizyczn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2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-osoby praw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2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,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 dochodowy od osób prawnych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.063,1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2"/>
            <w:vMerge w:val="restart"/>
            <w:tcBorders/>
          </w:tcPr>
          <w:p>
            <w:pPr>
              <w:pStyle w:val="Heading2"/>
              <w:rPr/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547,9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4.661,30</w:t>
            </w:r>
          </w:p>
        </w:tc>
      </w:tr>
      <w:tr>
        <w:trPr>
          <w:cantSplit w:val="true"/>
        </w:trPr>
        <w:tc>
          <w:tcPr>
            <w:tcW w:w="70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atki pobierane przez Urząd Miasta i Gminy Jutrosin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tek od nieruchomości – wykonano w  kwocie 1.530.120,92 zł  (96,66%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tek rolny –  wykonano w kwocie 386.967,07 zł  (100,07%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tek leśny – wykonano w kwocie 27.223,00 zł  (100,45%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datek od środków transportowych –  wykonano w kwocie 259.931,00 zł (97,35%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Wpływy z opłat pobieranych przez Urząd Miasta i Gminy Jutrosin</w:t>
      </w:r>
      <w:r>
        <w:rPr>
          <w:sz w:val="24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opłata skarbowa – wykonano w kwocie 20.886,00 zł (90,81%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 xml:space="preserve">opłata eksploatacyjna – wykonano w kwocie 4.974,63 zł ( 82,91%)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opłaty za zezwolenia na sprzedaż alkoholu – wykonano w kwocie 92.426,62 zł (99,38%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inne opłaty lokalne pobierane przez jednostki samorządu terytorialnego – wykonano w kwocie 2.987,60 zł (99,59%)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ZALEGŁOŚCI I NADPŁATY W PODATKACH POBIERANYCH PRZEZ URZĄD MIASTA I GMINY</w:t>
      </w:r>
      <w:r>
        <w:rPr>
          <w:sz w:val="22"/>
          <w:szCs w:val="22"/>
        </w:rPr>
        <w:t>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701"/>
        <w:gridCol w:w="148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348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.509,2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3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89,53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80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578,4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ieranych przez Urząd Miasta i Gmi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.341,2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00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Stan zaległości na 31.12.2009 r. w porównaniu z analogicznym okresem roku ubiegłego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700"/>
        <w:gridCol w:w="25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szczególnieni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200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od nieruchomości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.045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4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.509,2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rol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79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89,5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leś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podatek od środków transportow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54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578,49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8.293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5.341,24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/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ległości występują również w czynszach dzierżawnych w kwocie </w:t>
      </w:r>
      <w:r>
        <w:rPr>
          <w:b/>
          <w:sz w:val="24"/>
        </w:rPr>
        <w:t xml:space="preserve"> 21.153,13 zł</w:t>
      </w:r>
      <w:r>
        <w:rPr>
          <w:sz w:val="24"/>
        </w:rPr>
        <w:t xml:space="preserve"> oraz w wieczystym użytkowaniu działek w kwocie </w:t>
      </w:r>
      <w:r>
        <w:rPr>
          <w:b/>
          <w:sz w:val="24"/>
        </w:rPr>
        <w:t>3.346,80</w:t>
      </w:r>
      <w:r>
        <w:rPr>
          <w:sz w:val="24"/>
        </w:rPr>
        <w:t xml:space="preserve"> </w:t>
      </w:r>
      <w:r>
        <w:rPr>
          <w:b/>
          <w:sz w:val="24"/>
        </w:rPr>
        <w:t>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pomnienia wystawiane są sukcesywnie po upływie terminu płatności rat podatków. W okresie sprawozdawczym</w:t>
      </w:r>
      <w:r>
        <w:rPr>
          <w:sz w:val="24"/>
        </w:rPr>
        <w:t xml:space="preserve"> </w:t>
      </w:r>
      <w:r>
        <w:rPr>
          <w:b/>
          <w:sz w:val="24"/>
        </w:rPr>
        <w:t>na zaległości podatkowe wystawiono  562  upomnienia i  186  tytułów egzeku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astosowane ulgi, umorzenia i odroczenia w podatkach pobieranych przez Urząd Miasta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i Gminy w Jutrosi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812"/>
        <w:gridCol w:w="1345"/>
      </w:tblGrid>
      <w:tr>
        <w:trPr/>
        <w:tc>
          <w:tcPr>
            <w:tcW w:w="2905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Umor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.492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       -    10.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soby fizyczne       -      9.49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498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 -          6.49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leś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              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setki od nieterminowych wpłat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  -             560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umorzenia</w:t>
            </w:r>
            <w:r>
              <w:rPr>
                <w:sz w:val="24"/>
              </w:rPr>
              <w:t>:</w:t>
            </w:r>
          </w:p>
        </w:tc>
        <w:tc>
          <w:tcPr>
            <w:tcW w:w="1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sz w:val="24"/>
                <w:u w:val="single"/>
              </w:rPr>
              <w:t>26.56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Odroc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636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Rozłożenie na raty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 6.63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– 1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Razem odroczenia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i rozłożenia na rat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6.654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Ulg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54.376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- osoby prawne  - 45.488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- osoby fizyczne -  8.888,00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odejmowaniu decyzji o umorzeniu oraz rozłożeniu na raty i odraczaniu terminu płatności podatków brano pod uwagę stan majątkowy podatnika, jak również ważny interes podatnika lub te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es publiczny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moc publiczn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soby fizyczne</w:t>
      </w:r>
      <w:r>
        <w:rPr>
          <w:sz w:val="24"/>
        </w:rPr>
        <w:t xml:space="preserve">   -   ogółem na kwotę  </w:t>
      </w:r>
      <w:r>
        <w:rPr>
          <w:b/>
          <w:sz w:val="24"/>
        </w:rPr>
        <w:t xml:space="preserve">5.879,00 </w:t>
      </w:r>
      <w:r>
        <w:rPr>
          <w:sz w:val="24"/>
        </w:rPr>
        <w:t>(w tym podatek rolny i od nieruchomości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Osoby prawne    </w:t>
      </w:r>
      <w:r>
        <w:rPr>
          <w:sz w:val="24"/>
        </w:rPr>
        <w:t xml:space="preserve">-  ogółem na kwotę </w:t>
      </w:r>
      <w:r>
        <w:rPr>
          <w:b/>
          <w:sz w:val="24"/>
        </w:rPr>
        <w:t>10.560,00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datek od nieruchomości –     10.000,00 zł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dsetki  -                                        560,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Skutki obniżenia stawek podatkowych za 2009 rok uchwalonych przez Radę Miejską w  Jutrosinie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to kwoty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762"/>
      </w:tblGrid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86.172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161.433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soby fizyczne  - 224.739,00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odatek roln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4.256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  47.323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soby fizyczne  - 176.933,00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4.406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  102.9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soby fizyczne –     51.506,00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skutki  obniżenia stawek podatkowych</w:t>
            </w:r>
            <w:r>
              <w:rPr>
                <w:sz w:val="24"/>
              </w:rPr>
              <w:t>: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764.834,0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ochody z  mienia komunalnego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9 roku sprzedano 3 działki rolne położone w Nad Stawem o łącznej powierzchni 0,92 ha za kwotę 12.120,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pływy z tytułu sprzedaży ratalnej mieszkań w roku sprawozdawczym wyniosły 7.27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odsetki od tych rat to kwota 903,04 zł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e sprzedaży składników majątkowych wyniosły 735,00 zł.</w:t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dochodów z mienia należą również wpływy z opłat za zarząd, użytkowanie i użytkowanie wieczyste nieruchomości – w roku sprawozdawczym dochody te wyniosły 10.310,32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ostałe dochody własne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pływy z tytułu czynszów dzierżawnych wykonano w 96,21 % , w kwocie 148.661,73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pływy z opłaty targowej wykonano w  93,63 % , w kwocie  11.235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pływy z tytułu odpłatności za wyżywienie w przedszkolach i świetlicy szkolnej wykonano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97,95 %, w kwocie 147.782,30 zł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za pobyt dzieci w przedszkolach wykonano w 97,91 %, w kwocie 31.350,00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z usług za odprowadzanie nieczystości płynnych z budynków komunalnych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o w 101,34%, w kwocie 5.269,63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wóz odpadów na śmietnisko wykonano w 95,13 % , w kwocie  29.290,00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z opłaty produktowej wykonano w 100,57 %, w kwocie  150,85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wiadczenia usług przez jednostki oświatowe wykonano w 100,10 %, w kwocie  21.073,43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różnych dochodów w przedszkolach wykonano w 100,02%, w kwocie  3.140,61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łatność za usługi sąsiedzkie wykonano w 100,00 %, w kwocie  640,00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wiadczenie usług –świetlice wiejskie wykonano w 100,13 %, w kwocie  6.578,7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z tytułu świadczenia usług przez Gminne Centrum Informacji wykonano w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6,96 %, w kwocie 1.169,59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z tytułu odpłatności za półkolonie organizowane w czasie wakacji wykonano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100,00 %, w kwocie 3.63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pływ różnych dochodów na działalność kulturalną wykonano w 100,00%, w kwocie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070,01 z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z tytułu otrzymanych darowizn od fundacji z przeznaczeniem na stypendia dl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łodzieży gimnazjum i liceum ogólnokształcącego wykonano w 100,00 %, w kwoci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3.6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6. Wpływy z tytułu odsetek od środków na rachunkach bankowych wykonano w 80,68 %,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kwocie 31.628,26 zł, z teg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zkoły Podstawowe    -  1.143,64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Gimnazja    -                      861,93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espół Szkół   -                  378,68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PS     -                           3.011,01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MiG  -                         26.233,00 zł ( w tym odsetki od lokat – 9.391,63 zł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edług sprawozdania Rb-27ZZ z wykonania planu dochodów związanych z realizacją zadań z zakresu administracji rządowej oraz innych zadań zleconych jednostkom samorządu terytorialnego,</w:t>
      </w:r>
      <w:r>
        <w:rPr>
          <w:sz w:val="24"/>
        </w:rPr>
        <w:t xml:space="preserve"> na dzień 31 grudnia 2009 r. występują  zaległości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z tytułu zaliczki alimentacyjnej w kwocie 86.228,39 zł,  z tego: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4"/>
        </w:rPr>
        <w:t>wobec budżetu państwa to kwota – 43.114,18 zł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4"/>
        </w:rPr>
        <w:t>wobec budżetu gminy to kwota – 43.114,21 zł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z tytułu funduszu alimentacyjnego w kwocie 83.144,82 zł, z teg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bec budżetu państwa to kwota – 49.886,92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obec budżetu jst. to kwota – 33.257,90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realizowano  dochody związane z zadaniami z zakresu administracji rządowej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 opłaty za dowody osobiste  w kwocie 9.000,00 z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planu 18.000,00 zł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w tym dochody należne Gminie to kwota  45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wpływy z tytułu zaliczki alimentacyjnej  w kwocie 2.245,66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w tym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należne Gminie to kwota 1.122,82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należne budżetowi państwa 1.122,84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wpływy z tytułu funduszu alimentacyjnego w kwocie 11.155,8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w tym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chody należne jst. to kwota  4.342,95 zł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chody należne budżetowi państwa to kwota 6.812,9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Dochody pozabudżetowe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Fundusz celowy – Gminny Fundusz Ochrony Środowiska i Gospodarki Wodnej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wpływy z tytułu opłat za gospodarcze korzystanie ze środowiska w kwocie – </w:t>
      </w:r>
      <w:r>
        <w:rPr>
          <w:b/>
          <w:sz w:val="24"/>
        </w:rPr>
        <w:t xml:space="preserve"> 66.586,86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 roku 2009 żadna z jednostek organizacyjnych gminy Jutrosin nie posiadała rachunku dochodów włas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ACJE NA ZADANIA ZLECONE Z ZAKRESU ADMINISTRACJI RZĄDOWEJ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276"/>
        <w:gridCol w:w="142"/>
        <w:gridCol w:w="1417"/>
        <w:gridCol w:w="1912"/>
        <w:gridCol w:w="7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-Rolnictwo i łowiectw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20.621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20.617,4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01095 – Pozostała działalnoś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20.621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20.617,4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0.621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.617,4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zwrot poda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kcyz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awartego w c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oleju napęd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.</w:t>
            </w:r>
          </w:p>
        </w:tc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Dz. 750 – Administracja publicz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61.3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61.3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75011 – Urzędy wojewódzki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etaty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rząd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 – Urzędy naczelnych organów władz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9.823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.822,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ństwowej, kontroli i ochrony prawa ora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ądownict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101 – Urzędy naczelnych organów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128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128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władzy państwowej, kontroli i ochrony pra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28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28,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tałego rejestr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borc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13 – Wybory do Parlamentu Europejski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.695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.694,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i/>
                <w:color w:val="FF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.695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94,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prze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bor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4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– Pomoc społeczn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2.574.3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573.884,6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2 – Świadczenia rodzinne, zaliczk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2.550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549.576,2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alimentacyjna oraz składki na ubezpieczenia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emerytalne i rentowe z ubezpieczenia społecznego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 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50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49.576,2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zasiłki rodzinne,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opiekuńcze,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becikowe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świadczenia             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limentacyjne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3 – Składki na ubezpieczenie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  <w:u w:val="single"/>
              </w:rPr>
              <w:t>3.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.430,88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pobierające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niektóre świadczenia z pomocy społecznej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430,88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kładk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drowotn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4- Zasiłki i pomoc w naturze oraz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20.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0.877,5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kładki na ubezpieczenie społeczn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8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877,5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zasiłki zlecone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066.12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65.624,0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ACJE CELOWE NA ZADANIA WŁASNE BIEŻĄCE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366"/>
        <w:gridCol w:w="1418"/>
        <w:gridCol w:w="1502"/>
      </w:tblGrid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zadania – program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zakupu podręczników – „wyprawka szkolna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910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924,28</w:t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6.985,72 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świadczeń realizowanych w ramach systemu pomocy materialnej dla uczniów o charakterze socjalnym- zgodnie z art.90d  i art. 90e ustawy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468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468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 systemie oświaty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realizacji programu wieloletniego „Pomoc państwa w zakresie dożywiania”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30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30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wypłat zasiłków  i pomocy w naturze oraz wydatków na opłacenie składek na ubezpieczenia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90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881,0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rot - 18,96 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merytalne i rentowe  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wydatków związanych z bieżącym funkcjonowaniem ośrodka pomocy społecznej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215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215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prac komisji egzaminacyjnych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.245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.243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wrot- 2,00  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wołanych do przeprowadzenia ustnego egzaminu   maturalnego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prac komisji kwalifikacyjnych i egzaminacyjnych powołanych do rozpatrzenia wniosków nauczycieli o wyższy stopień awansu zawodoweg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składek na ubezpieczenie zdrowot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84,20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- 15,80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36.5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.479,5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wrot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022,48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kstpodstawowy3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WYKONANIE  DOCHODÓW  WEDŁUG  POSZCZEGÓLNYCH  DZIAŁÓW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1984"/>
        <w:gridCol w:w="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ział</w:t>
            </w:r>
          </w:p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482.1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.143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i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5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0,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 łącz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20.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mieszka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70.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30,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a publi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56.8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.421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99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, kontroli i ochrony prawa oraz sa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22,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2.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7.163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roz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9.070.6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64.848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1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582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1.9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40.527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zadania w zakresie polityki społe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2.7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15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opieka wychowa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79.1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767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 środ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2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99,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ochrona dziedzictwa narod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6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18.221.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.869.477,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7</w:t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iższe wykonanie dochodów w dziale 854 spowodowane jest zwrotem dotacji niewykorzystanych w okresie sprawozdawczym (ogółem zwrotu dokonano w kwocie 16.985,72 zł)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OGÓŁEM WYKONANIE DOCHODÓW WEDŁUG POSZCZEGÓLNYCH ŹRÓDEŁ</w:t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rPr/>
      </w:pPr>
      <w:r>
        <w:rPr>
          <w:b/>
          <w:sz w:val="22"/>
          <w:szCs w:val="22"/>
        </w:rPr>
        <w:tab/>
      </w:r>
      <w:r>
        <w:rPr/>
        <w:tab/>
        <w:tab/>
        <w:tab/>
        <w:tab/>
        <w:tab/>
        <w:tab/>
        <w:tab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1842"/>
        <w:gridCol w:w="1662"/>
        <w:gridCol w:w="99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rPr/>
            </w:pPr>
            <w:r>
              <w:rPr>
                <w:b/>
                <w:sz w:val="22"/>
                <w:szCs w:val="22"/>
              </w:rPr>
              <w:t>I. Dochody włas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88.794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-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ind w:left="-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54.41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Udziały w podatkach stanowiących dochód 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udżetu pańs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181.19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8.944,69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5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chody podatkow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0.7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2.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ochody z tytułu opłat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68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68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hody z majątku gminy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91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zostałe dochody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.91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.96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/>
            </w:pPr>
            <w:r>
              <w:rPr>
                <w:b/>
                <w:sz w:val="22"/>
                <w:szCs w:val="22"/>
              </w:rPr>
              <w:t>II. Dotacje celow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02.624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85.10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 zadania  zleco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6.12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5.62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 zadania włas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50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47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Pozostałe dotacje 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.34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.33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Dotacje z funduszy celowych</w:t>
            </w:r>
          </w:p>
          <w:p>
            <w:pPr>
              <w:pStyle w:val="Tekstpodstawowy3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zadań inwestycyjnych</w:t>
            </w:r>
          </w:p>
          <w:p>
            <w:pPr>
              <w:pStyle w:val="Tekstpodstawowy3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zadań bieżących</w:t>
            </w:r>
          </w:p>
          <w:p>
            <w:pPr>
              <w:pStyle w:val="Tekstpodstawowy3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406,00</w:t>
            </w:r>
          </w:p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9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405,59</w:t>
            </w:r>
          </w:p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tacje rozwoj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4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4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Pomoc finansowa pomiędzy jst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finansowanie zadań bieżących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Subwencje ogól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9.038.61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9.038.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ęść oświatow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2.509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2.5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 w:val="22"/>
                <w:szCs w:val="22"/>
              </w:rPr>
              <w:t>2. Część wyrównawcz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023.554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3.5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zęść równoważąc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59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Uzupełnienie subwencji ogólnej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93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 DO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18.221.37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869.47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7</w:t>
            </w:r>
          </w:p>
        </w:tc>
      </w:tr>
    </w:tbl>
    <w:p>
      <w:pPr>
        <w:pStyle w:val="Tekstpodstawowy3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kstpodstawowy3"/>
        <w:jc w:val="both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Plan i wykonanie dochodów za rok 2009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054"/>
        <w:gridCol w:w="2700"/>
        <w:gridCol w:w="9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Cs w:val="24"/>
              </w:rPr>
            </w:pPr>
            <w:r>
              <w:rPr>
                <w:szCs w:val="24"/>
              </w:rPr>
              <w:t>Dochody bieżąc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Cs w:val="24"/>
              </w:rPr>
              <w:t>17.956.67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17.604.940,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8,0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Cs w:val="24"/>
              </w:rPr>
            </w:pPr>
            <w:r>
              <w:rPr>
                <w:szCs w:val="24"/>
              </w:rPr>
              <w:t>Dochody majątkow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Cs w:val="24"/>
              </w:rPr>
              <w:t>264.69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264.536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9,9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Cs w:val="24"/>
              </w:rPr>
              <w:t>18.221.37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869.477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.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/>
      </w:pPr>
      <w:r>
        <w:rPr>
          <w:szCs w:val="24"/>
        </w:rPr>
        <w:t>W o</w:t>
      </w:r>
      <w:r>
        <w:rPr/>
        <w:t xml:space="preserve">kresie sprawozdawczym Gmina otrzymała następujące dofinansowanie z funduszy celowych: 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/>
        <w:t>z Funduszu Ochrony</w:t>
      </w:r>
      <w:r>
        <w:rPr>
          <w:b/>
        </w:rPr>
        <w:t xml:space="preserve"> </w:t>
      </w:r>
      <w:r>
        <w:rPr/>
        <w:t xml:space="preserve">Gruntów Rolnych do zadania inwestycyjnego– budowa drogi gminnej Szymonki w kwocie </w:t>
      </w:r>
      <w:r>
        <w:rPr>
          <w:b/>
        </w:rPr>
        <w:t>205.000,00 zł</w:t>
      </w:r>
    </w:p>
    <w:p>
      <w:pPr>
        <w:pStyle w:val="Tekstpodstawowy3"/>
        <w:numPr>
          <w:ilvl w:val="0"/>
          <w:numId w:val="7"/>
        </w:numPr>
        <w:jc w:val="both"/>
        <w:rPr>
          <w:b/>
          <w:b/>
        </w:rPr>
      </w:pPr>
      <w:r>
        <w:rPr/>
        <w:t xml:space="preserve">z Powiatowego Funduszu Ochrony Środowiska do zadania inwestycyjnego – przebudowa rowu melioracyjnego i urządzenie terenu zieleni w Śląskowie, w kwocie </w:t>
      </w:r>
      <w:r>
        <w:rPr>
          <w:b/>
        </w:rPr>
        <w:t>39.405,59 zł</w:t>
      </w:r>
    </w:p>
    <w:p>
      <w:pPr>
        <w:pStyle w:val="Tekstpodstawowy3"/>
        <w:numPr>
          <w:ilvl w:val="0"/>
          <w:numId w:val="7"/>
        </w:numPr>
        <w:jc w:val="both"/>
        <w:rPr>
          <w:b/>
          <w:b/>
        </w:rPr>
      </w:pPr>
      <w:r>
        <w:rPr/>
        <w:t xml:space="preserve">z Powiatowego Funduszu Ochrony Środowiska do zadania bieżącego– utylizacja eternitu w kwocie </w:t>
      </w:r>
      <w:r>
        <w:rPr>
          <w:b/>
        </w:rPr>
        <w:t>10.188,54 zł.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W ramach pomocy finansowej udzielanej między jednostkami samorządu terytorialnego na dofinansowanie własnych zadań bieżących gmina otrzymała: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>
          <w:szCs w:val="24"/>
        </w:rPr>
        <w:t xml:space="preserve">Pomoc finansową z Urzędu Marszałkowskiego na usuwanie powalonych i połamanych drzew rosnących w pasie drogowym, po przejściu nawałnicy w lipcu 2009 r. w kwocie </w:t>
      </w:r>
      <w:r>
        <w:rPr>
          <w:b/>
          <w:szCs w:val="24"/>
        </w:rPr>
        <w:t>15.000,00 zł</w:t>
      </w:r>
    </w:p>
    <w:p>
      <w:pPr>
        <w:pStyle w:val="Tekstpodstawowy3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Pomoc finansową z Urzędu Marszałkowskiego dla sołectwa Grąbkowo w kwocie </w:t>
      </w:r>
      <w:r>
        <w:rPr>
          <w:b/>
          <w:szCs w:val="24"/>
        </w:rPr>
        <w:t>10.000,00 zł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W okresie sprawozdawczym Gmina otrzymała środki w ramach dotacji rozwojowej na realizację projektu „Mogę –Potrafię –Teraz” w kwocie 11.745,76 zł. Projekt realizowany był przez Ośrodek Pomocy Społecznej w Jutrosinie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ajniższe wykonanie dochodów występuje w udziałach, w podatku dochodowym od osób prawnych bo tylko 57,13 % do planu 100.000,00 zł. W podatku tym występuje bardzo duża nadpłata, co wynika ze sprawozdań urzędów skarbowych i jest to kwota 454.063,10 zł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Gmina Jutrosin jest zobowiązana tę kwotę zwrócić do właściwego urzędu skarbowego. Jest to bardzo duże obciążenie dla Gminy w bieżącym, trudnym finansowo  roku. Czynimy starania, aby rozłożyć tę nadpłatę na możliwie najdłuższy okres czasu. Gmina otrzyma ostateczną decyzję w tej sprawie, w miesiącu kwietniu br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8:00Z</dcterms:created>
  <dc:creator>Gmina Jutrosin</dc:creator>
  <dc:description/>
  <cp:keywords/>
  <dc:language>en-US</dc:language>
  <cp:lastModifiedBy>Gmina Jutrosin</cp:lastModifiedBy>
  <cp:lastPrinted>2010-03-19T08:53:00Z</cp:lastPrinted>
  <dcterms:modified xsi:type="dcterms:W3CDTF">2010-03-19T07:58:00Z</dcterms:modified>
  <cp:revision>2</cp:revision>
  <dc:subject/>
  <dc:title>Omówienie dochodów budżetowych Miasta i Gminy Jutrosin</dc:title>
</cp:coreProperties>
</file>