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Miejskiej w Jutrosinie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2"/>
          <w:szCs w:val="22"/>
        </w:rPr>
        <w:t>Nr XXXVII/177/2010 z dnia 30 marca 2010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992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09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6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402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897,6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78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560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9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783,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2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7,6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2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7,6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9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783,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9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.223,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02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897,6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3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357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727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020,6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8,4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8,4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2,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4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57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2,1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84,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7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7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7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85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17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.129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918,3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.12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918,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08:00Z</dcterms:created>
  <dc:creator>OK</dc:creator>
  <dc:description/>
  <cp:keywords/>
  <dc:language>en-US</dc:language>
  <cp:lastModifiedBy>umig</cp:lastModifiedBy>
  <cp:lastPrinted>2010-03-30T12:34:00Z</cp:lastPrinted>
  <dcterms:modified xsi:type="dcterms:W3CDTF">2010-04-09T07:08:00Z</dcterms:modified>
  <cp:revision>4</cp:revision>
  <dc:subject/>
  <dc:title>Pieczęć instytucji kultury</dc:title>
</cp:coreProperties>
</file>