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</w:t>
      </w:r>
      <w:r>
        <w:rPr/>
        <w:t>Załącznik Nr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do Uchwały Rady Miejski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w Jutrosinie Nr XXXVII/174/20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z dnia 30 marca 2010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datki majątkowe Miasta i Gminy Jutrosin – jednoroczne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tbl>
      <w:tblPr>
        <w:tblW w:w="90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208"/>
        <w:gridCol w:w="720"/>
        <w:gridCol w:w="1458"/>
        <w:gridCol w:w="14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lasyfikacja budżetowa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ok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rtość inwestycji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Źródła finans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-01041-60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dnowa wsi Grąbkowo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40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0-70005-606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nieruchomości Jutrosin, ul. Sport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6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-75023-606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komputer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oprogramowa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UM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7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1-60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grzewanie gazowe w budynku szkolnym w miejscowości Domarad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2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Jutros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1.5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ystem oddymiania klatki schodowej w budynku przedszkolnym - Dub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1.5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-8010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elementów placu zaba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rzedszkole Szkarad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8.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-85154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elementów placu zaba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zymonki, Janowo, Grąb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8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9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agregatu prądotwórcz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ołectwo Grąb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.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-92109-622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odernizacja MGOK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19.76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-90095-606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wiaty przystank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Sołectwo Jezi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.148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śr. włas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23.909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51:00Z</dcterms:created>
  <dc:creator>Gmina Jutrosin</dc:creator>
  <dc:description/>
  <cp:keywords/>
  <dc:language>en-US</dc:language>
  <cp:lastModifiedBy>Gmina Jutrosin</cp:lastModifiedBy>
  <cp:lastPrinted>2010-04-06T12:50:00Z</cp:lastPrinted>
  <dcterms:modified xsi:type="dcterms:W3CDTF">2010-04-06T10:51:00Z</dcterms:modified>
  <cp:revision>2</cp:revision>
  <dc:subject/>
  <dc:title>                                                                                                    </dc:title>
</cp:coreProperties>
</file>