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Załącznik Nr 3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do Uchwały  Rady Miejski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w Jutrosinie Nr XXXVIII/184/20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z dnia 26 kwietnia 2010 r.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sz w:val="18"/>
          <w:szCs w:val="18"/>
        </w:rPr>
        <w:t xml:space="preserve">                                                 </w:t>
      </w:r>
      <w:r>
        <w:rPr>
          <w:rFonts w:cs="Bookman Old Style" w:ascii="Bookman Old Style" w:hAnsi="Bookman Old Style"/>
          <w:b/>
          <w:sz w:val="20"/>
          <w:szCs w:val="20"/>
        </w:rPr>
        <w:t>Wydatki na wieloletnie programy inwestycyjne w latach 2010 – 2013</w:t>
      </w:r>
      <w:r>
        <w:rPr>
          <w:rFonts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18"/>
          <w:szCs w:val="18"/>
        </w:rPr>
      </w:pPr>
      <w:r>
        <w:rPr>
          <w:rFonts w:eastAsia="Bookman Old Style" w:cs="Bookman Old Style" w:ascii="Bookman Old Style" w:hAnsi="Bookman Old Style"/>
          <w:i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Bookman Old Style" w:ascii="Bookman Old Style" w:hAnsi="Bookman Old Style"/>
          <w:i/>
          <w:sz w:val="18"/>
          <w:szCs w:val="18"/>
        </w:rPr>
        <w:t xml:space="preserve">w złotych                                                                                    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1528"/>
        <w:gridCol w:w="1714"/>
        <w:gridCol w:w="1440"/>
        <w:gridCol w:w="1807"/>
        <w:gridCol w:w="1701"/>
        <w:gridCol w:w="1352"/>
        <w:gridCol w:w="1440"/>
        <w:gridCol w:w="1440"/>
      </w:tblGrid>
      <w:tr>
        <w:trPr>
          <w:trHeight w:val="488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Nazwa programu lub zadania 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Cel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Jednostka organizacyjna odpowiedzialna                   za realizację                      lub koordynację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Okres realizacji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Łączne nakłady finansowe</w:t>
            </w:r>
          </w:p>
        </w:tc>
        <w:tc>
          <w:tcPr>
            <w:tcW w:w="5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Planowane nakłady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rok budżetow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201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(środki własne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2011 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2012 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2013 r.</w:t>
            </w:r>
          </w:p>
        </w:tc>
      </w:tr>
      <w:tr>
        <w:trPr>
          <w:trHeight w:val="145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Budowa kanalizacji sanitarnej – Dubin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10-01010-605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prawa infrastruktury kanalizacyjnej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Urząd Miasta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i Gminy </w:t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08 – 201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 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3.900.000,0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(w tym: 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rok 2008-2009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.539.143,00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1.360.857,0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(w tym: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życzka z WFOŚ w kwocie 600.000,00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Budowa drogi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gminnej – osiedle Jutrosin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600-60016-60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prawa infrastruktury komunikacyjnej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Urząd Miasta </w:t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i Gminy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09 – 201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     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1.950.000,0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(w tym rok 2009 700.000,00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       </w:t>
            </w:r>
          </w:p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310.000,00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94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Rozbudowa Gimnazjum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801-80110-60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prawa infrastruktury oświatowej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Urząd Miasta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i Gminy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08 – 201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.493.533,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(w tym: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rok  2008-2009 543.533,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950.000,00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Budowa obiektów sportowych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926-92601-60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prawa infrastruktury sportowej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Urząd Miasta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i Gminy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05 - 201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.240.614,00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FF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(w tym: rok 2005-2007 - 30.000,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5.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515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690.61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rojekt i budowa wodociągu( Jutrosin – dworzec- Rogożewo-Stary Sielec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10-01010-60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prawa infrastruktury wodociągowej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Urząd Miasta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i Gmin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09 - 201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725.000,0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(w tym rok 2009 – 25.000,00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700.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Projekt i modernizacja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ul. Wrocławskiej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600-60016-6050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prawa infrastruktury komunikacyjnej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Urząd Miasta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i Gmin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08-201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.033.580,0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(w tym rok 2008 17.080,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5.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.011.500,00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Budowa boiska sportowego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926-92605-60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prawa infrastruktury sportowej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Urząd Miasta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i Gmin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07-201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.019.766,0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(w tym rok 2007 9.766,00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5.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.005.000,00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Wykup gruntów pod budowę zbiornika retencyjnego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10-01008-606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ochrona przed powodzią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Urząd Miasta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i Gmin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08-201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635.980,0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(w tym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rok 2008-2009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625.980,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10.000,00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Dokumentacja techniczna i budowa drogi gminnej Pawłowo – Ochłoda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600-60016-60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prawa infrastruktury komunikacyjnej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Urząd Miasta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i Gmin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09-201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.940.000,0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(w tym rok 2009- 40.000,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40.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.00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.86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rojekt i budowa oświetlenia wsi Dubin, Bartoszewic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900-90015-60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poprawa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infrastruktury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energetycznej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Urząd Miasta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i Gmin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09-201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50.000,0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(w tym rok 2009 8.000,00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42.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Odnowa wsi Jeziora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(w ramach PROW 2007-2013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10-01041-60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prawa warunków życia mieszkańców ws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Urząd Miasta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i Gmin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10-201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48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15.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465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Budowa stacji uzdatniania wody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w Szymonkach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900-90001-60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prawa infrastruktury wodociągowej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dla m. Jutrosin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Urząd Miasta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i Gmin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10-201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.05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40.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.244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766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Oświetlenie uliczn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(lampy hybrydowe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900-90015-60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poprawa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infrastruktury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energetycznej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Urząd Miasta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i Gmin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10-201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406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6.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400.000,00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Odnowa wsi Rogożewo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(w ramach PROW 2007-2013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10-01041-60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prawa warunków życia mieszkańców ws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Urząd Miasta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i Gmin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10-201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7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5.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65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Odnowa wsi Domaradzice (w ramach PROW 2007-2013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10-01041-60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prawa warunków życia mieszkańców ws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Urząd Miasta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i Gmin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10-201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38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4.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376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Odnowa wsi Janowo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(w ramach PROW 2007-2013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10-01041-60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prawa warunków życia mieszkańców ws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Urząd Miasta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i Gmin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10-201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337.000,0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5.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332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Odnowa wsi Dubin        (w ramach PROW 2007-2013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10-01041-60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prawa warunków życia mieszkańców ws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Urząd Miasta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i Gmin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10-201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572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5.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567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Kształtowanie centrum wsi  Szkaradowo (centrum kulturalno edukacyjne w ramach PROW 2007-2013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10-01041-60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prawa warunków życia mieszkańców ws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Urząd Miasta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i Gmin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10-201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.0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3.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997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Ogółem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.483.473,0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(w tym: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lata 2005-2009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4.538.502,00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3.510.857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4.805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5.212.61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2.416.500,00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sectPr>
      <w:type w:val="nextPage"/>
      <w:pgSz w:orient="landscape" w:w="16838" w:h="11906"/>
      <w:pgMar w:left="1418" w:right="1418" w:gutter="0" w:header="0" w:top="8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0:08:00Z</dcterms:created>
  <dc:creator>a</dc:creator>
  <dc:description/>
  <cp:keywords/>
  <dc:language>en-US</dc:language>
  <cp:lastModifiedBy>Gmina Jutrosin</cp:lastModifiedBy>
  <cp:lastPrinted>2010-03-03T11:36:00Z</cp:lastPrinted>
  <dcterms:modified xsi:type="dcterms:W3CDTF">2010-04-23T10:08:00Z</dcterms:modified>
  <cp:revision>2</cp:revision>
  <dc:subject/>
  <dc:title>Załącznik nr 4</dc:title>
</cp:coreProperties>
</file>