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5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XXIX/185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27 maj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90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39.143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700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90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-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25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– 25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0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1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3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4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4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2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29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4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6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instalacji solarno wiatrowej do zasilania oświetlenia drogow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m. Szkaradowo, Nowy Sielec, Domaradzice, Grąbkowo,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483.473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538.502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511.15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804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612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.016.50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4:00Z</dcterms:created>
  <dc:creator>a</dc:creator>
  <dc:description/>
  <cp:keywords/>
  <dc:language>en-US</dc:language>
  <cp:lastModifiedBy>Gmina Jutrosin</cp:lastModifiedBy>
  <cp:lastPrinted>2010-05-26T08:39:00Z</cp:lastPrinted>
  <dcterms:modified xsi:type="dcterms:W3CDTF">2010-05-26T12:44:00Z</dcterms:modified>
  <cp:revision>2</cp:revision>
  <dc:subject/>
  <dc:title>Załącznik nr 4</dc:title>
</cp:coreProperties>
</file>