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do Uchwały Rady Miejskiej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L/187/20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8 czerwca 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datki majątkowe Miasta i Gminy Jutrosin – jednoroczne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tbl>
      <w:tblPr>
        <w:tblW w:w="90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208"/>
        <w:gridCol w:w="720"/>
        <w:gridCol w:w="162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lasyfikacja budżetowa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rtość inwesty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Źródła finans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10-60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ojekt i budowa wodociągu (Jutrosin dworzec – Rogożewo -Stary Siele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95-60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centrum  wsi Grąbkow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4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0-70005-606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nieruchomości Jutrosin, ul. Spor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-75023-606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komputer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oprogramowa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UM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1-60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grzewanie gazowe w budynku szkolnym w miejscowości Domarad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Jutros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Dub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elementów placu zaba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rzedszkole Szkarad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9.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-8515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elementów placu zaba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zymonki, Jan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4.42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10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agregatu prądotwórcz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ołectwo Grąb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2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odernizacja MGOK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19.7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-90095-606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wiaty przystank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ołectwo Jezi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.1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.620.336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5:25:00Z</dcterms:created>
  <dc:creator>Gmina Jutrosin</dc:creator>
  <dc:description/>
  <cp:keywords/>
  <dc:language>en-US</dc:language>
  <cp:lastModifiedBy>Gmina Jutrosin</cp:lastModifiedBy>
  <cp:lastPrinted>2010-04-06T12:50:00Z</cp:lastPrinted>
  <dcterms:modified xsi:type="dcterms:W3CDTF">2010-07-02T05:25:00Z</dcterms:modified>
  <cp:revision>2</cp:revision>
  <dc:subject/>
  <dc:title>                                                                                                    </dc:title>
</cp:coreProperties>
</file>