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L/187/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8 czerwca 2010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7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3.6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1.30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2.3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2.07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91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9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15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156,00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3.61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30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.31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.07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916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91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2.0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9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.07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91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9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54.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8.3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4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7.82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7.82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3: Jakość życia na obszarach wiejskich i różnicowanie gospodarki wiejski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, 322, 323 Odnowa i rozwój ws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Ostoje wraz z remontem świetlicy wiejskiej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42.2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45.88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0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/01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10/0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10/0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4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43.6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3.6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nowacyjna Gospodarka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3 Przeciwdziałanie wykluczeniu cyfrowemu e-Inclusion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rząd Marszałkowski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nternet zmieni Twój los. Budowa bezprzewodowej szerokopasmowej sieci w Gminie Jutros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011 r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Wydatki ogółem       (I + I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98.31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79.6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18.64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66.23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8.74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8.74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07.492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6.336,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156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24:00Z</dcterms:created>
  <dc:creator>Gmina Jutrosin</dc:creator>
  <dc:description/>
  <cp:keywords/>
  <dc:language>en-US</dc:language>
  <cp:lastModifiedBy>Gmina Jutrosin</cp:lastModifiedBy>
  <cp:lastPrinted>2010-04-06T08:54:00Z</cp:lastPrinted>
  <dcterms:modified xsi:type="dcterms:W3CDTF">2010-07-02T05:24:00Z</dcterms:modified>
  <cp:revision>2</cp:revision>
  <dc:subject/>
  <dc:title>   </dc:title>
</cp:coreProperties>
</file>