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ZESTAWIENIE  SIECI  WODOCIĄG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STARY SIELEC - ROGOŻEWO</w:t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992"/>
        <w:gridCol w:w="1134"/>
        <w:gridCol w:w="1276"/>
        <w:gridCol w:w="1559"/>
        <w:gridCol w:w="1276"/>
        <w:gridCol w:w="1559"/>
      </w:tblGrid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kop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ęzł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cz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Trylinka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fal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o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arpow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rociąg   PCW   160  mm     rura ochronna 356 mm</w:t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cinek od W1 do W8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1-W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2-W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3-W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4-W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5-W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6-W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7-W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8-W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cinek od W8 do W81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8-W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cinek od 1 do 8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992"/>
        <w:gridCol w:w="1134"/>
        <w:gridCol w:w="1276"/>
        <w:gridCol w:w="1559"/>
        <w:gridCol w:w="1276"/>
        <w:gridCol w:w="1559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wierzch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kop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ęzła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cin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chanicz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Trylinka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fal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on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arpowe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  <w:tr>
        <w:trPr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urociąg   PCW   160  mm     rura ochronna 356 mm</w:t>
            </w:r>
          </w:p>
        </w:tc>
      </w:tr>
      <w:tr>
        <w:trPr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cinek od 2 do 4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Ogół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Rurociąg   PCW   110  mm     </w:t>
            </w:r>
          </w:p>
        </w:tc>
      </w:tr>
      <w:tr>
        <w:trPr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cinek od W2 do W23-Hp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2-W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20-W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21-W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23-H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ługość sieci wodociągowej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CW Ø 160 mm  -  1631 m</w:t>
      </w:r>
    </w:p>
    <w:p>
      <w:pPr>
        <w:pStyle w:val="Normal"/>
        <w:rPr>
          <w:sz w:val="24"/>
        </w:rPr>
      </w:pPr>
      <w:r>
        <w:rPr>
          <w:sz w:val="24"/>
        </w:rPr>
        <w:t>PCW Ø 110 mm  -    115 m</w:t>
      </w:r>
    </w:p>
    <w:p>
      <w:pPr>
        <w:pStyle w:val="Normal"/>
        <w:rPr/>
      </w:pPr>
      <w:r>
        <w:rPr>
          <w:sz w:val="24"/>
        </w:rPr>
        <w:t xml:space="preserve">Razem:                    1746 m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9:31:00Z</dcterms:created>
  <dc:creator>xxx</dc:creator>
  <dc:description/>
  <dc:language>en-US</dc:language>
  <cp:lastModifiedBy>WS</cp:lastModifiedBy>
  <cp:lastPrinted>2010-04-27T21:22:00Z</cp:lastPrinted>
  <dcterms:modified xsi:type="dcterms:W3CDTF">2010-07-05T19:03:00Z</dcterms:modified>
  <cp:revision>15</cp:revision>
  <dc:subject/>
  <dc:title>ZESTAWIENIE  SIECI  WODOCIĄGOWEJ</dc:title>
</cp:coreProperties>
</file>