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ESTAWIENIE  PRZYŁĄCZY  WODOCIĄGOWY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TARY SIELEC  -  ROGOŻEW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1134"/>
        <w:gridCol w:w="1418"/>
        <w:gridCol w:w="850"/>
        <w:gridCol w:w="851"/>
        <w:gridCol w:w="850"/>
        <w:gridCol w:w="992"/>
        <w:gridCol w:w="993"/>
        <w:gridCol w:w="1134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osób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ługość  rurociągu  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u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hro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odo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wagi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łącz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esj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łączen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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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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0 m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rz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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m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NN 160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N 160/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 63/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 63/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 63/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 63/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 63/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 63/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NN 160/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falt</w:t>
            </w:r>
          </w:p>
        </w:tc>
      </w:tr>
      <w:tr>
        <w:trPr>
          <w:trHeight w:val="627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ługość przyłączy         - 160 m</w:t>
      </w:r>
    </w:p>
    <w:p>
      <w:pPr>
        <w:pStyle w:val="Normal"/>
        <w:rPr/>
      </w:pPr>
      <w:r>
        <w:rPr>
          <w:sz w:val="24"/>
        </w:rPr>
        <w:t>Wodomierz  śr. 20 mm   -    8  szt.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śr. 25 mm   -    1  sz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wiertka NN 160/32    -    2  sz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wiertka NN 160/50    -    1  sz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 PE 63/32                     -    6  sz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 PE 63                          -    3  sz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zbiórka i naprawa nawierzchni asfaltowej – 5 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0:32:00Z</dcterms:created>
  <dc:creator>xxx</dc:creator>
  <dc:description/>
  <dc:language>en-US</dc:language>
  <cp:lastModifiedBy>WS</cp:lastModifiedBy>
  <cp:lastPrinted>2010-02-12T09:08:00Z</cp:lastPrinted>
  <dcterms:modified xsi:type="dcterms:W3CDTF">2010-07-05T20:12:00Z</dcterms:modified>
  <cp:revision>12</cp:revision>
  <dc:subject/>
  <dc:title>ZESTAWIENIE  PRZYŁĄCZY  WODOCIĄGOWYCH</dc:title>
</cp:coreProperties>
</file>