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do Uchwały  Rady Miej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 Jutrosinie Nr XLI/190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 dnia 28 lipca 2010 r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Wydatki na wieloletnie programy inwestycyjne w latach 2010 – 2013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w złotych           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28"/>
        <w:gridCol w:w="1714"/>
        <w:gridCol w:w="1440"/>
        <w:gridCol w:w="1807"/>
        <w:gridCol w:w="1701"/>
        <w:gridCol w:w="1352"/>
        <w:gridCol w:w="1440"/>
        <w:gridCol w:w="1440"/>
      </w:tblGrid>
      <w:tr>
        <w:trPr>
          <w:trHeight w:val="48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programu lub zadania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l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kres realizacji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lanowane nakłady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rok budżet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środki własne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1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2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3 r.</w:t>
            </w:r>
          </w:p>
        </w:tc>
      </w:tr>
      <w:tr>
        <w:trPr>
          <w:trHeight w:val="14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kanalizacji sanitarnej – Dub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10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analiz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3.863.30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502.449,00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360.857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życzka z WFOŚ w kwocie 600.000,00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drog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gminnej – osiedle Jutros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– 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.938.371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688.371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zbudowa Gimnazj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01-801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oświa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493.533,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 2008-2009 543.533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5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obiektów sport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5 - 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0.614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: rok 2005-2007 - 3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90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rojekt i modernizacj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l. Wrocławs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600-60016-6050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33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8 17.0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1.5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boiska sportow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5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7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9.76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7 9.766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5.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ykup gruntów pod budowę zbiornika retencyj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08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hrona przed powodzi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35.9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25.9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okumentacja techniczna i budowa drogi gminnej Pawłowo – Ochłod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938.430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9- 38.43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8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oświetlenia wsi Dubin, Bartoszewi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8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2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Jezior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.29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64.7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stacji uzdatniania wod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Szymonka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0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la m. Jutros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0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6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instalacji solarno wiatrowej do zasilania oświetlenia drogow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m. Szkaradowo, Nowy Sielec, Domaradzice, Grąbkowo,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omaradzice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7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Odnowa wsi Jan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7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ubin       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6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ształtowanie centrum wsi  Szkaradowo (centrum kulturalno edukacyjne 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9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entrum kulturalno rekreacyjne wsi Śląskowo - słoneczna dolina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1-92109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9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ielawy - barwna estetyczna przystań leśna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9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025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lata 2005-2009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4.463.609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.811.15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121.7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612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.016.500,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43:00Z</dcterms:created>
  <dc:creator>a</dc:creator>
  <dc:description/>
  <cp:keywords/>
  <dc:language>en-US</dc:language>
  <cp:lastModifiedBy>Gmina Jutrosin</cp:lastModifiedBy>
  <cp:lastPrinted>2010-07-26T13:20:00Z</cp:lastPrinted>
  <dcterms:modified xsi:type="dcterms:W3CDTF">2010-07-29T11:10:00Z</dcterms:modified>
  <cp:revision>7</cp:revision>
  <dc:subject/>
  <dc:title>Załącznik nr 4</dc:title>
</cp:coreProperties>
</file>