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I/190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lipca 2010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91.31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byt dziecka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przedszkolu na terenie innej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9.76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spółpraca i przyjaźń między społeczeństwami gminy Jutrosin 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e pomocy 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owszechnianie kultury fizycznej i sportu wśród dzieci 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4.31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7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28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07-27T12:17:00Z</dcterms:modified>
  <cp:revision>4</cp:revision>
  <dc:subject/>
  <dc:title/>
</cp:coreProperties>
</file>