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1 </w:t>
        <w:br/>
        <w:t>do Uchwały nr XLI/192/2010</w:t>
        <w:br/>
        <w:t>Rady Miejskiej w Jutrosinie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b/>
          <w:sz w:val="20"/>
          <w:szCs w:val="20"/>
        </w:rPr>
        <w:t>z dnia 28 lipca 2010r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PLAN ODNOWY MIEJSCOWOŚCI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ielawy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 LATA 2010-2017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1910080" cy="242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>
          <w:sz w:val="48"/>
        </w:rPr>
        <w:t>Gmina Jutrosin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Lipiec 2010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Wstęp………………………………………………………………….….....….….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Charakterystyka miejscowości ...........................................................................4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2.1. Historia ………......................…………………………..……….……...…4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2. Położenie .....………………….....………....……………...…….….…..….4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3. Demografia …………………………………………………….……...…..5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4. Bezrobocie………………………………………………………..….….…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nwentaryzacja zasobów służących odnowie miejscowości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3.1. Gospodarka…………………………………………………………….......7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2. Rolnictwo …....................................................................…………..........7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3. Oświata ………………………….……………………….……..................8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4. Ochrona zdrowia ……….………….……………………………...........…8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5. Kultura, zabytki …………………….………………….............................8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6. Infrastruktura techniczna ……………………………..….........................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naliza mocnych i słabych stron miejscowości .................................................8</w:t>
      </w:r>
    </w:p>
    <w:p>
      <w:pPr>
        <w:pStyle w:val="TextBodyIndent"/>
        <w:numPr>
          <w:ilvl w:val="0"/>
          <w:numId w:val="2"/>
        </w:numPr>
        <w:ind w:left="502" w:right="-82" w:hanging="360"/>
        <w:jc w:val="both"/>
        <w:rPr>
          <w:szCs w:val="28"/>
        </w:rPr>
      </w:pPr>
      <w:r>
        <w:rPr>
          <w:szCs w:val="28"/>
        </w:rPr>
        <w:t>Opis planowanych zadań inwestycyjnych i przedsięwzięć aktywizujących społeczność lokalną na najbliższe 7 lat..............................................................10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1. Priorytety rozwoju miejscowości wraz z opisem inwestycji..........................10</w:t>
      </w:r>
    </w:p>
    <w:p>
      <w:pPr>
        <w:pStyle w:val="TextBodyIndent"/>
        <w:tabs>
          <w:tab w:val="clear" w:pos="708"/>
          <w:tab w:val="left" w:pos="1260" w:leader="none"/>
        </w:tabs>
        <w:ind w:left="703" w:hanging="346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2.</w:t>
        <w:tab/>
      </w:r>
      <w:r>
        <w:rPr>
          <w:bCs/>
          <w:szCs w:val="28"/>
        </w:rPr>
        <w:t xml:space="preserve">Opis planowanego przedsięwzięcia będącego przedmiotem konkursu  „Pięknieje wielkopolska wieś” </w:t>
      </w:r>
      <w:r>
        <w:rPr>
          <w:szCs w:val="28"/>
        </w:rPr>
        <w:t>..............................................................................11</w:t>
      </w:r>
    </w:p>
    <w:p>
      <w:pPr>
        <w:pStyle w:val="TextBodyIndent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Opis i charakterystyka obszarów o szczególnym znaczeniu dla zaspokojenia potrzeb mieszkańców Bielaw wraz ze zdjęciami …...…..……………    …...……12</w:t>
      </w:r>
    </w:p>
    <w:p>
      <w:pPr>
        <w:pStyle w:val="TextBodyIndent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Podsumowanie...................................................................………………...….1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stęp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Od momentu wstąpienia Polski do Unii Europejskiej, rozwój i odnowa polskiej wsi jest koncepcją niezmiernie ważną oraz konieczną. To nie tylko </w:t>
        <w:br/>
        <w:t xml:space="preserve">renowacja budynków, porządkowanie i zagospodarowanie przestrzeni wiejskiej, realizacja nowych inwestycji, ale przede wszystkim zachowanie tożsamości </w:t>
        <w:br/>
        <w:t xml:space="preserve">i integralności wsi wraz z wartościami życia wiejskiego, zakorzenionymi w jej kulturze i tradycji. Odnowa wsi jest działaniem prowadzącym do rozwoju obszarów wiejskich. Wpływa znacznie na poprawę standardu i jakości życia mieszkańców </w:t>
        <w:br/>
        <w:t xml:space="preserve">oraz na wzrost atrakcyjności wioski jako miejsce zamieszkania. 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lan Odnowy Miejscowości Bielawy jest dokumentem niezbędnym załącznikiem przy staraniu się o środki finansowe </w:t>
      </w:r>
      <w:r>
        <w:rPr>
          <w:sz w:val="28"/>
          <w:szCs w:val="28"/>
        </w:rPr>
        <w:t>konkursu realizowanego pn ,,Pięknieje wielkopolska wieś” realizowanego w ramach Programu Wielkopolskiej Odnowy Wsi przez Urząd Marszałkowski Województwa Wielkopolskiego</w:t>
      </w:r>
      <w:r>
        <w:rPr>
          <w:bCs/>
          <w:sz w:val="28"/>
          <w:szCs w:val="28"/>
        </w:rPr>
        <w:t xml:space="preserve">. Po zapoznaniu się z programem zostało zwołane zebranie wiejskie, w celu omówienia i przedyskutowania możliwości i ewentualnych propozycji dotyczących uczestnictwa w konkursie. W wyniku debaty sołtysa i mieszkańców wsi Bielawy oraz Burmistrza i pracowników Urzędu Miasta i Gminy w Jutrosinie, podjęto decyzje o przystąpieniu do konkursu.  Wspólnie </w:t>
      </w:r>
      <w:r>
        <w:rPr>
          <w:sz w:val="28"/>
          <w:szCs w:val="28"/>
        </w:rPr>
        <w:t>określono i zhierarchizowano cele i zadania inwestycyjne, które później zostały uchwalone przez radnych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Ponadto do oceny sytuacji społeczno – gospodarczej w Śląskowie przeprowadzono wywiad wśród mieszkańców, którego celem była ocena standardu życia mieszkańców oraz trendów w życiu społeczno – gospodarczym na przestrzeni ostatnich lat. Wyniki tego wywiadu umożliwiły sporządzenie analizy SWOT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Plan Odnowy Miejscowości Bielawy, określa wszystkie zadania inwestycyjne na lata 2010-2017 i ma na celu </w:t>
      </w:r>
      <w:r>
        <w:rPr>
          <w:sz w:val="28"/>
          <w:szCs w:val="28"/>
        </w:rPr>
        <w:t xml:space="preserve">zmniejszanie istniejących dysproporcji </w:t>
        <w:br/>
        <w:t xml:space="preserve">i różnic w poziomie rozwoju obszarów wiejskich w stosunku do terenów miejskich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niejsze opracowanie zawiera charakterystykę miejscowości, inwentaryzację zasobów, analizę mocnych i słabych stron wioski oraz opis planowanych zadań inwestycyjnych i przedsięwzięć aktywizujących społeczność lokalną na najbliższe 7 lat wraz z szacunkowym kosztem i harmonogramem działań, a także opis </w:t>
        <w:br/>
        <w:t>i charakterystykę miejsc związanych z kształtowaniem  obszarów o szczególnym znaczeniu dla zaspokojenia potrzeb mieszkańców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Charakterystyka miejscowości oraz inwentaryzacja zasobów służących odnowie miejscowości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Historia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ieś Bielawy nazywana także Gaj powstała w 1744r. W mysl konstytucji sejmowej z 1782r. wieś Bielawy i Poradowo zostały przyznane grafowi Burghansowi (właścicielowi Żmigrodu), a następnie włączone przez komisję graniczną w 1786r. do Śląska. To wyjaśnia, dlaczego Bielawy nie wróciły do Polski po I wojnie światowej. Do powiatu rawickiego Bielawy wcielono dopiero w 1958r. 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* * *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Informacje dotyczące historii Sobiałkowa opracowano na podstawie następujących źródeł: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 „</w:t>
      </w:r>
      <w:r>
        <w:rPr>
          <w:i/>
          <w:sz w:val="20"/>
          <w:szCs w:val="20"/>
        </w:rPr>
        <w:t>Miasto i Gmina Jutrosin”- Stanisław Jędraś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Położeni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elawy  jest wioską małej wielkości, składa się obecnie z siedmiu gospodarstw domowych. Wieś położona jest na skraju gminy Jutrosin, w zachodniej jej części,  w pow. rawickim i woj. wielkopolskim. </w:t>
      </w:r>
      <w:r>
        <w:rPr>
          <w:sz w:val="28"/>
        </w:rPr>
        <w:t xml:space="preserve">Bielawy znajduje się </w:t>
        <w:br/>
        <w:t>w odległości 4 km od miasta Jutrosin oraz w odległości 30 km od Rawicza (miasta powiatowego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ysunek poniżej przedstawia położnie wsi Bielawy w gminie Jutrosin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0" cy="435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1240" r="-4" b="4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Demografia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Liczba mieszkańców wsi Bielawy</w:t>
      </w:r>
      <w:r>
        <w:rPr/>
        <w:t xml:space="preserve"> w ostatnich latach przedstawia się następująco: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mieszkańcó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 przedstawionej tabeli wynika, że w miejscowości Bielawy w ostatnich latach utrzymuje się tendencja spadkowa poziomu liczby mieszkańców. Obrazowo przedstawia to wykres poniżej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8715" w:dyaOrig="5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75pt;height:285.15pt" filled="f" o:ole="">
            <v:imagedata r:id="rId5" o:title=""/>
          </v:shape>
          <o:OLEObject Type="Embed" ProgID="" ShapeID="ole_rId4" DrawAspect="Content" ObjectID="_1294431560" r:id="rId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4. Bezrobocie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Bezrobocie w Powiecie Rawickim na koniec kwietnia 2010 r. wynosiło 12,1%. Liczba bezrobotnych w gminie Jutrosin (stan na 31.05.2010r.) to 304 osób, w tym 163 kobiety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Powiatowy Urząd Pracy w Rawiczu nie prowadzi ewidencji liczby bezrobotnych </w:t>
        <w:br/>
        <w:t xml:space="preserve">w poszczególnych miejscowościach powiatu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W Powiecie Rawickim podobnie jak w kraju utrzymuje się tendencja zwiększenia bezrobocia. Z informacji uzyskanych na zebraniu wiejskim w Bielawach stwierdzono, że bezrobocie we wsi również się zwiększył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Inwentaryzacja zasobów służących odnowie miejscowości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Gospodark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ielawy to wieś rolnicza. Nie ma tutaj zakładów produkcyjnych ani ośrodków działalności gospodarczej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. Rolnictwo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wierzchnia całkowita wsi Bielawy wynosi 126,23 ha. Gleby stanowią klasę gruntu V i VI. Teren wsi położony jest nisko, w czasie mokrych lat część łąk i pól jest zalewana wodą. Ponieważ największą przestrzeń zajmują tu łąki, więc gospodarowanie opiera się na chowie bydła mlecznego i opasowego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Struktura użytków we wsi Bielawy</w:t>
      </w:r>
      <w:r>
        <w:rPr/>
        <w:t>: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258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dzaj użyt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wierzchnia [ha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dział w ogóle [%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Grunty orne wraz sada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6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Łąki i pastwis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9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Lasy i zadrzewi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4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Wody i r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9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ereny komunikacyj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7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ereny osiedl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ieużyt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ykres użytków we wsi Bielawy:</w:t>
      </w:r>
    </w:p>
    <w:p>
      <w:pPr>
        <w:pStyle w:val="Normal"/>
        <w:ind w:left="-142" w:hanging="0"/>
        <w:rPr/>
      </w:pPr>
      <w:r>
        <w:rPr/>
        <w:object w:dxaOrig="10800" w:dyaOrig="3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1.3pt;height:198.1pt" filled="f" o:ole="">
            <v:imagedata r:id="rId7" o:title=""/>
          </v:shape>
          <o:OLEObject Type="Embed" ProgID="" ShapeID="ole_rId6" DrawAspect="Content" ObjectID="_369373147" r:id="rId6"/>
        </w:objec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. Oświata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zieci i młodzież w wieku szkolnym dowożona jest do szkoły podstawowej oraz gimnazjum w Jutrosini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4. Ochrona zdrowia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Mieszkańcy Bielaw </w:t>
      </w:r>
      <w:r>
        <w:rPr>
          <w:sz w:val="28"/>
        </w:rPr>
        <w:t>z opieki medycznej korzystają w Prywatnych Przychodniach Lekarskich w Jutrosini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5. Kultura, zabytki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W Bielawach ochroną konserwatora zabytków objęte są następujące obiekt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AGRODA własność Administracji Lasów Państwow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om, murowany, początek XX 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Budynek gospodarczy, szachownica, początek XX 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Dom , murowany, początek XX 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udynek gospodarczy, murowany początek XX w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. Infrastruktura techniczna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Wieś Bielawy jest zwodociągowana, sieć elektro-energetyczną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akże sieć telefoniczn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ospodarka odpadami jest uregulowana. Mieszkańcy wyposażeni są </w:t>
        <w:br/>
        <w:t xml:space="preserve">w indywidualne pojemniki na śmieci oraz worki do segregacji odpadów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An</w:t>
      </w:r>
      <w:r>
        <w:rPr>
          <w:b/>
          <w:bCs/>
          <w:sz w:val="28"/>
          <w:szCs w:val="28"/>
        </w:rPr>
        <w:t>aliza mocnych i słabych stron miejscowości Śląskowo:</w:t>
      </w:r>
    </w:p>
    <w:p>
      <w:pPr>
        <w:pStyle w:val="Tekstpodstawowy01"/>
        <w:rPr>
          <w:sz w:val="28"/>
          <w:szCs w:val="28"/>
        </w:rPr>
      </w:pPr>
      <w:r>
        <w:rPr>
          <w:sz w:val="28"/>
          <w:szCs w:val="28"/>
        </w:rPr>
        <w:t xml:space="preserve">Nazwa SWOT jest akronimem angielskich słów Strengths (mocne strony), Weaknesses (słabe strony), Opportunities (szanse w otoczeniu), Threats (zagrożenia w otoczeniu). </w:t>
      </w:r>
    </w:p>
    <w:p>
      <w:pPr>
        <w:pStyle w:val="Tekstpodstawowy01"/>
        <w:rPr>
          <w:sz w:val="28"/>
          <w:szCs w:val="28"/>
        </w:rPr>
      </w:pPr>
      <w:r>
        <w:rPr>
          <w:sz w:val="28"/>
          <w:szCs w:val="28"/>
        </w:rPr>
        <w:t>Jest ona efektywną metodą identyfikacji słabych i silnych stron miejscowości oraz badania szans i zagrożeń, jakie stoją przed miejscowością. SWOT zawiera określenie czterech grup czynników:</w:t>
      </w:r>
    </w:p>
    <w:p>
      <w:pPr>
        <w:pStyle w:val="Wypunkmylniki"/>
        <w:numPr>
          <w:ilvl w:val="0"/>
          <w:numId w:val="7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mocnych stron”</w:t>
      </w:r>
      <w:r>
        <w:rPr>
          <w:sz w:val="28"/>
          <w:szCs w:val="28"/>
        </w:rPr>
        <w:t xml:space="preserve"> – uwarunkowań wewnętrznych, które stanowią silne strony miejscowości i które należycie wykorzystane sprzyjać będą jej rozwojowi (utrzymać je jako mocne, i na których należy oprzeć jej przyszły rozwój);</w:t>
      </w:r>
    </w:p>
    <w:p>
      <w:pPr>
        <w:pStyle w:val="Wypunkmylniki"/>
        <w:numPr>
          <w:ilvl w:val="0"/>
          <w:numId w:val="7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słabych stron”</w:t>
      </w:r>
      <w:r>
        <w:rPr>
          <w:sz w:val="28"/>
          <w:szCs w:val="28"/>
        </w:rPr>
        <w:t xml:space="preserve"> – uwarunkowań wewnętrznych, które stanowią słabe strony miejscowości i które nie wyeliminowane utrudniać będą jej rozwój (ich oddziaływanie należy minimalizować);</w:t>
      </w:r>
    </w:p>
    <w:p>
      <w:pPr>
        <w:pStyle w:val="Wypunkmylniki"/>
        <w:numPr>
          <w:ilvl w:val="0"/>
          <w:numId w:val="7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szans”</w:t>
      </w:r>
      <w:r>
        <w:rPr>
          <w:sz w:val="28"/>
          <w:szCs w:val="28"/>
        </w:rPr>
        <w:t xml:space="preserve"> - uwarunkowań zewnętrznych, które nie są bezpośrednio zależne od zachowania społeczności wiejskiej, ale które mogą być traktowane jako szanse, i przy odpowiednio podjętych przez nią działaniach, wykorzystane jako czynniki sprzyjające rozwojowi miejscowości;</w:t>
      </w:r>
    </w:p>
    <w:p>
      <w:pPr>
        <w:pStyle w:val="Wypunkmylniki"/>
        <w:numPr>
          <w:ilvl w:val="0"/>
          <w:numId w:val="7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zagrożeń”</w:t>
      </w:r>
      <w:r>
        <w:rPr>
          <w:sz w:val="28"/>
          <w:szCs w:val="28"/>
        </w:rPr>
        <w:t xml:space="preserve"> - uwarunkowań zewnętrznych, które także nie są bezpośrednio zależne od zachowania społeczności wiejskiej, ale które mogą stanowić zagrożenie dla jej rozwoju (należy unikać ich negatywnego oddziaływania na rozwój miejscowości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rzedstawiona poniżej analiza mocnych i słabych stron oraz szans i zagrożeń jest syntezą poszczególnych obszarów życia społeczno-gospodarczego miejscowości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cne strony:</w:t>
      </w:r>
    </w:p>
    <w:p>
      <w:pPr>
        <w:pStyle w:val="Tekstpodstawowy0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Aktywni mieszkańcy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- Czyste środowisko naturalne oraz walory przyrodniczo-krajobrazow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Operatywny Sołtys i Rada Sołeck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Dogodny dojazd z centrum gminy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0"/>
        </w:rPr>
        <w:t>- Korzystne warunki do wypoczynk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łabe stron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Brak placu zabaw dla dziec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Brak świetlicy wiejskiej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>- Słabe gleby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>- Brak sieci kanalizacji sanitarnej i deszczowej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nse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</w:rPr>
        <w:t>Rozwój kultury i rekreacji we ws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Integracja mieszkańców, wspólne działania na rzecz wsi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Większa ilość imprez integracyjnych i okolicznościowych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Tendencja do osiedlania się na wsiach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grożenie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Niska opłacalność produkcji rolnej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- Migracja zarobkowa młodzieży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Opis planowanych zadań inwestycyjnych i przedsięwzięć aktywizujących społeczność lokalną na najbliższe 7 lat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5.1.</w:t>
      </w:r>
      <w:r>
        <w:rPr>
          <w:b/>
          <w:sz w:val="28"/>
          <w:szCs w:val="28"/>
        </w:rPr>
        <w:t xml:space="preserve"> Priorytety rozwoju miejscowości wraz z opisem każdej inwestycji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Na zebraniu wiejskim mieszkańcy Bielaw określili, że najważniejszym priorytetem (celem) rozwoju miejscowości na lata 2010-2017 będzie pobudzenie aktywności społecznej mieszkańców i stworzenie lepszych warunków do spędzania wolnego czasu. Kolejne priorytety rozwoju miejscowości to poprawa bezpieczeństwa i poprawa stanu środowiska natur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 zebraniu wiejskim zgłoszono i przyjęto następujące zadania i przedsięwzięcia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47"/>
        <w:gridCol w:w="1990"/>
        <w:gridCol w:w="1710"/>
        <w:gridCol w:w="1555"/>
      </w:tblGrid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e inwestycyjn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i  przeznaczeni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nozowany termin realizacj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acunkowy koszt [zł]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Źródło pozyskania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ielawy – barwna estetyczna przystań leśn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Zagospodarowanie przestrzeni publicznej, kształtowanie centrum wsi oraz kultury wiejskiej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3"/>
                <w:szCs w:val="23"/>
              </w:rPr>
              <w:t>Środki własne oraz środki europejskie w ramach konkursu „Pięknieje wielkopolska wieś”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udową chodnika wzdłuż drogi gminnej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Zagospodarowanie przestrzeni publicznej, poprawa bezpieczeństw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Środki własne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Rozbudowa oświetlenia ulicznego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prawa warunków życia na wsi, zaspokojenie potrzeb społecznych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Środki własn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Wszystkie wyżej wymienione zadania możliwe będą do realizacji głównie przy dużej aktywności mieszkańców, umiejętnie kierowanych przez miejscowych liderów. Wykonanie zamierzonych zadań przyczyni się do rozwoju kultury w miejscowości Bielawy, wzrostu bezpieczeństwa, podniesienia standardów życia oraz przyciągnie nowych mieszkańców. Poza tym realizacja powyższych zadań zmniejszy dysproporcję pomiędzy obszarami wiejskimi i miejskimi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wyniku debaty na zebraniu wiejskim i przyjętych wcześniej priorytetów rozwoju, inwestycje </w:t>
      </w:r>
      <w:r>
        <w:rPr>
          <w:bCs/>
          <w:sz w:val="28"/>
          <w:szCs w:val="28"/>
        </w:rPr>
        <w:t>zhierarchizowano.</w:t>
      </w:r>
      <w:r>
        <w:rPr>
          <w:sz w:val="28"/>
          <w:szCs w:val="28"/>
        </w:rPr>
        <w:t xml:space="preserve"> Zadanie polegające budowie </w:t>
      </w:r>
      <w:r>
        <w:rPr>
          <w:color w:val="000000"/>
          <w:sz w:val="28"/>
          <w:szCs w:val="28"/>
        </w:rPr>
        <w:t>barwnej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estetycznej przystani leśnej</w:t>
      </w:r>
      <w:r>
        <w:rPr>
          <w:sz w:val="28"/>
          <w:szCs w:val="28"/>
        </w:rPr>
        <w:t xml:space="preserve"> zostało uznane za najważniejsze, czyli priorytetowe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5.2. Opis planowanego zadania do realizacji ze środków konkursu „Pięknieje wielkopolska wieś” w ramach  programu Wielkopolska Odnowa </w:t>
        <w:br/>
        <w:t xml:space="preserve">wsi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Utwardzenie terenu pod placem zabaw oraz muzeum rolnictw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Wykonanie ogrodzenia wokół planowanej przystani, ławek parkowych, koszy na śmiec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Budowie zadaszonej wiaty drewnianej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Budowa placu zabaw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Realizacja powyższych zadań pozwoli na stworzenie miejsca spotkań dla mieszkańców oraz miejsca odpoczynku dla aktywnie spędzających czas turystów w potężnych lasach, otaczających wieś Bielawy.</w:t>
      </w:r>
      <w:r>
        <w:rPr>
          <w:szCs w:val="28"/>
        </w:rPr>
        <w:t xml:space="preserve"> </w:t>
      </w:r>
      <w:r>
        <w:rPr>
          <w:sz w:val="28"/>
          <w:szCs w:val="28"/>
        </w:rPr>
        <w:t>Realizacja zadania ma na celu stworzenie mieszkańcom dogodnych warunków do integracji społecznej oraz wykorzystania potencjału ludzkiego do pielęgnowania oraz kultywowania tradycji wiejskiej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Muzeum rolnictwa pozwoli na przypomnienie młodszym mieszkańcom Bielaw oraz turystom historie miejscowego rolnictwa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Zadaszona wiata będzie służyć jako miejsce odpoczynku nawet podczas złych warunków atmosferycznych oraz podczas godzin wieczornych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Utwardzony teren stworzy bezpieczne miejsce warunki do organizowania ognisk oraz grillowania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Montaż placu zabaw stworzy bezpieczne warunki do spędzania wolnego czasu dla dzie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i charakterystyka obszarów o szczególnym znaczeniu dla zaspokojenia potrzeb mieszkańców Bielaw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 xml:space="preserve">Po realizacji zadania centrum Bielaw stanie się obszarem o szczególnym znaczeniu dla zaspakajania potrzeb kulturalnych i społecznych mieszkańców. Zbudowany zostanie pozytywny wizerunek Gminy Jutrosin jako nowoczesnej i dbającej o swoich mieszkańców. </w:t>
      </w:r>
    </w:p>
    <w:p>
      <w:pPr>
        <w:pStyle w:val="TextBodyIndent"/>
        <w:spacing w:lineRule="auto" w:line="24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Podsumowani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Niniejszy plan Odnowy Miejscowości Bielawy zakłada realizację kilku przedsięwzięć w przeciągu 7 lat. Utwardzenie terenu pod placem zabaw oraz muzeum rolnictwa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wykonanie ogrodzenia wokół planowanej przystani, ławek parkowych, koszy na śmieci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budowie zadaszonej wiaty drewnianej, budowa placu zabaw będą realizowane w 2011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 w:val="28"/>
          <w:szCs w:val="28"/>
        </w:rPr>
        <w:t>Pozostałe zadania zgłoszone na zebraniu wiejskim wykonane zostaną w kolejnych latach tj. 2010-2017. Realizacja każdej inwestycji uzależniona będzie od posiadanych środków finansowych.</w:t>
      </w:r>
    </w:p>
    <w:sectPr>
      <w:footerReference w:type="default" r:id="rId8"/>
      <w:footerReference w:type="first" r:id="rId9"/>
      <w:type w:val="nextPage"/>
      <w:pgSz w:w="11906" w:h="16838"/>
      <w:pgMar w:left="709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13"/>
        </w:tabs>
        <w:ind w:left="170" w:hanging="17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ylwypunkmylnikiPogrubienieZnak">
    <w:name w:val="Styl wypunk-myślniki + Pogrubienie Znak"/>
    <w:basedOn w:val="Domylnaczcionkaakapitu"/>
    <w:qFormat/>
    <w:rPr>
      <w:rFonts w:cs="Arial"/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01">
    <w:name w:val="Tekst podstawowy01"/>
    <w:basedOn w:val="TextBody"/>
    <w:qFormat/>
    <w:pPr>
      <w:autoSpaceDE w:val="false"/>
      <w:spacing w:lineRule="auto" w:line="360" w:before="60" w:after="60"/>
      <w:ind w:firstLine="709"/>
      <w:jc w:val="both"/>
    </w:pPr>
    <w:rPr>
      <w:szCs w:val="20"/>
    </w:rPr>
  </w:style>
  <w:style w:type="paragraph" w:styleId="Wypunkmylniki">
    <w:name w:val="wypunk-myślniki"/>
    <w:basedOn w:val="Normal"/>
    <w:qFormat/>
    <w:pPr>
      <w:numPr>
        <w:ilvl w:val="0"/>
        <w:numId w:val="7"/>
      </w:numPr>
      <w:shd w:fill="FFFFFF" w:val="clear"/>
      <w:spacing w:lineRule="auto" w:line="360" w:before="60" w:after="60"/>
      <w:jc w:val="both"/>
    </w:pPr>
    <w:rPr>
      <w:rFonts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2:21:00Z</dcterms:created>
  <dc:creator>Głowacz Agnieszka</dc:creator>
  <dc:description/>
  <cp:keywords/>
  <dc:language>en-US</dc:language>
  <cp:lastModifiedBy>Urząd Miasta i Gminy</cp:lastModifiedBy>
  <cp:lastPrinted>2010-06-23T10:48:00Z</cp:lastPrinted>
  <dcterms:modified xsi:type="dcterms:W3CDTF">2010-07-30T13:12:00Z</dcterms:modified>
  <cp:revision>8</cp:revision>
  <dc:subject/>
  <dc:title>Załącznik nr 4 </dc:title>
</cp:coreProperties>
</file>