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Heading1"/>
        <w:bidi w:val="0"/>
        <w:ind w:left="0" w:right="0" w:hanging="0"/>
        <w:jc w:val="center"/>
        <w:rPr>
          <w:lang w:val="pl-PL"/>
        </w:rPr>
      </w:pPr>
      <w:r>
        <w:rPr>
          <w:sz w:val="20"/>
          <w:lang w:val="pl-PL"/>
        </w:rPr>
        <w:t xml:space="preserve"> </w:t>
      </w:r>
      <w:r>
        <w:rPr>
          <w:lang w:val="pl-PL"/>
        </w:rPr>
        <w:t>Wykonanie dochodów Miasta i Gminy Jutrosin za I półrocze 2010 roku</w:t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ab/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center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tbl>
      <w:tblPr>
        <w:tblW w:w="150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571"/>
        <w:gridCol w:w="951"/>
        <w:gridCol w:w="760"/>
        <w:gridCol w:w="6662"/>
        <w:gridCol w:w="2282"/>
        <w:gridCol w:w="1520"/>
        <w:gridCol w:w="1520"/>
      </w:tblGrid>
      <w:tr>
        <w:trPr>
          <w:trHeight w:val="1042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oz.</w:t>
            </w:r>
          </w:p>
        </w:tc>
        <w:tc>
          <w:tcPr>
            <w:tcW w:w="2282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Kon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Dz-Roz-Par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Nazwa konta 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lan budżetowy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 (%)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chody budżetu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656.00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395.736,3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3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1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lnictwo i łowiectw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25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5.498,4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,6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25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5.498,4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,63</w:t>
            </w:r>
          </w:p>
        </w:tc>
      </w:tr>
      <w:tr>
        <w:trPr>
          <w:trHeight w:val="325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z tytułu odpłatnego nabycia prawa własności nieruchomości oraz prawa użytkowania wieczystego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5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5.498,4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7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tytułu pomocy finansowej udzielanej między jednostkami samorządu terytorialnego na dofinansowanie własnych zadań bieżąc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śnictw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43,9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2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leś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43,9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43,9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6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port i łącz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0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rogi publiczne gminn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mieszkanio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5.6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048,9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4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gruntami i nieruchomości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5.6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048,9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4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zarząd, użytkowanie i użytkowanie wieczyste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48,4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6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8.6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.367,1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1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z tytułu odpłatnego nabycia prawa własności nieruchomości oraz prawa użytkowania wieczystego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340,7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7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2,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ministracja publicz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.9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60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6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rzędy wojewódzki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1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2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3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1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2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3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gmin (miast i miast na prawach powiatu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mocja jednostek samorządu terytorial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,6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36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78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4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bory Prezydenta Rzeczypospolitej Polski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20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20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20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20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598.1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88.616,7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,5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dochodowego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2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4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działalności gospodarczej osób fizycznych, opłacany w formie karty podatk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2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4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19.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5.034,3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3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92.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3.409,9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1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rol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8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78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leś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2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4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środków transpor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.79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5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czynności cywilno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9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4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01.0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8.897,7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5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30.6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4.907,5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6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rol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80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3.975,6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8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leś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43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,1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4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środków transpor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78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7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spadków i darowizn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,0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opłaty targ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2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czynności cywilno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.95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1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0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2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70,5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0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innych opłat stanowiących dochody jednostek samorządu terytorialnego na podstawie usta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1.3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.381,6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3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opłaty skarb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05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2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opłaty eksploatacyj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23,4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8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zezwolenia na sprzedaż napojów alkohol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.672,4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6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3,8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,2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koncesje i licencj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2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działy gmin w podatkach stanowiących dochód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40.3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7.476,9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,7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dochodowy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25.3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76.89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3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0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dochodowy od osób 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-509.414,0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-3.396,0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rozliczeni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476.69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34.053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3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Część oświatowa subwencji ogólnej dla jednostek samorządu terytorial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982.43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296.8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5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ubwencje ogólne z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982.43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296.8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5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Część wyrównawcza subwencji ogólnej dla gmin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46.0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23.0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ubwencje ogólne z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46.0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23.0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rozliczenia finans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37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,7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37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,7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Część równoważąca subwencji ogólnej dla gmin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1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9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ubwencje ogólne z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1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9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0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wiata i wychowani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6.44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6.150,6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2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koły podstaw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8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885,1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3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1,3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8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37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2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6,0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,4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5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54,2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.99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99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dszkol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9.28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.688,4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0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1.88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896,2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2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6.65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.381,1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7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1,0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5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imnazj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22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532,4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4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1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190,3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6,0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6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wożenie uczniów do szkół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47,2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47,2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cea ogólnokształcąc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97,3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1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5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2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1,3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1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moc społecz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443.65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8.727,2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8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my pomocy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75.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12.976,2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1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75.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1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0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76,2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n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88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2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5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16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8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7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72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6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siłki i pomoc w naturze oraz składki na ubezpieczenia emerytalne i rent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43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5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6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43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5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6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siłki stał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.69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89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7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.69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89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7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rodki pomocy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1.2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470,0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7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83,0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5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7.2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2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1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sługi opiekuńcze i specjalistyczne usługi opiekuńcz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3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3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zadania w zakresie polityki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7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5,5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3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3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7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5,5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3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5,5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0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w ramach programów finansow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15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0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Dotacje celowe w ramach programów finansowych z udziałem środków europejskich oraz środków, o których mowa w art. 5 ust. 1 pkt 3 oraz ust. 3 pkt 5 i 6 ustawy, lub płatności w ramach budżetu środków europejskich 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Edukacyjna opieka wychowawcz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5.98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8.675,8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,0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etlice szkoln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.5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282,8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9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.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805,8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1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7,0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,0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lonie i obozy oraz inne formy wypoczynku dzieci i młodzieży szkolnej a także szkolenia młodzież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5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0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5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0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moc materialna dla uczni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8.88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.88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3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.38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38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komunalna i ochrona środowisk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7.70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.050,7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6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ściekowa i ochrona wód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53,0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3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53,0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3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odpad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6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6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i wydatki związane z gromadzeniem środków z opłat i kar za korzystanie ze środowisk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6.15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.220,8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,3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.070,0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1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4.15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.150,8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i wydatki związane z gromadzeniem środków z opłat produk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0,3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0,1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opłaty produkt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0,3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0,1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35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56,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35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56,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ultura i ochrona dziedzictwa narodow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4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924,3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,5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my i ośrodki kultury, świetlice i klub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2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04,1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,4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2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4,1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3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1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220,2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1,4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7,7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6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620,2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ultura fizyczna i spor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dania w zakresie kultury fizycznej i sportu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: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656.00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395.736,3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3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766" w:footer="709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072" w:leader="none"/>
      </w:tabs>
      <w:bidi w:val="0"/>
      <w:ind w:left="0" w:right="0" w:hanging="0"/>
      <w:jc w:val="center"/>
      <w:rPr/>
    </w:pPr>
    <w:r>
      <w:rPr/>
      <w:t xml:space="preserve">Stro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eastAsia="pl-PL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center" w:pos="4536" w:leader="none"/>
        <w:tab w:val="right" w:pos="9072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CheckBox">
    <w:name w:val="CheckBox"/>
    <w:basedOn w:val="DefaultParagraphFont"/>
    <w:qFormat/>
    <w:rPr>
      <w:b/>
      <w:lang w:val="en-US" w:eastAsia="en-US"/>
    </w:rPr>
  </w:style>
  <w:style w:type="character" w:styleId="Pagenumber">
    <w:name w:val="page number"/>
    <w:basedOn w:val="DefaultParagraphFont"/>
    <w:qFormat/>
    <w:rPr>
      <w:sz w:val="24"/>
      <w:lang w:val="en-US" w:eastAsia="en-US"/>
    </w:rPr>
  </w:style>
  <w:style w:type="character" w:styleId="NumberingSymbols">
    <w:name w:val="Numbering Symbols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pl-PL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Footer">
    <w:name w:val="Foot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Textbody1">
    <w:name w:val="Text body"/>
    <w:basedOn w:val="Default"/>
    <w:qFormat/>
    <w:pPr>
      <w:spacing w:before="0" w:after="120"/>
    </w:pPr>
    <w:rPr>
      <w:sz w:val="24"/>
      <w:lang w:val="en-US"/>
    </w:rPr>
  </w:style>
  <w:style w:type="paragraph" w:styleId="TableContents">
    <w:name w:val="Table Contents"/>
    <w:basedOn w:val="Textbody1"/>
    <w:qFormat/>
    <w:pPr/>
    <w:rPr>
      <w:sz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5</Words>
  <Characters>13942</Characters>
  <CharactersWithSpaces>1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18:00Z</dcterms:created>
  <dc:creator>oem-pc</dc:creator>
  <dc:description/>
  <dc:language>en-US</dc:language>
  <cp:lastModifiedBy/>
  <cp:lastPrinted>2010-08-27T11:17:00Z</cp:lastPrinted>
  <dcterms:modified xsi:type="dcterms:W3CDTF">2010-08-27T11:18:00Z</dcterms:modified>
  <cp:revision>2</cp:revision>
  <dc:subject/>
  <dc:title> Wykonanie dochodów Miasta i Gminy Jutrosin za I półrocze 2010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mina Jutrosin</vt:lpwstr>
  </property>
</Properties>
</file>