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Heading1"/>
        <w:bidi w:val="0"/>
        <w:ind w:left="0" w:right="0" w:hanging="0"/>
        <w:jc w:val="center"/>
        <w:rPr>
          <w:lang w:val="pl-PL"/>
        </w:rPr>
      </w:pPr>
      <w:r>
        <w:rPr>
          <w:sz w:val="20"/>
          <w:lang w:val="pl-PL"/>
        </w:rPr>
        <w:t xml:space="preserve"> </w:t>
      </w:r>
      <w:r>
        <w:rPr>
          <w:lang w:val="pl-PL"/>
        </w:rPr>
        <w:t>Wykonanie wydatków Miasta i Gminy Jutrosin za I półrocze 2010 roku</w:t>
      </w:r>
    </w:p>
    <w:p>
      <w:pPr>
        <w:pStyle w:val="Header"/>
        <w:tabs>
          <w:tab w:val="clear" w:pos="4818"/>
          <w:tab w:val="clear" w:pos="9637"/>
          <w:tab w:val="left" w:pos="1134" w:leader="none"/>
        </w:tabs>
        <w:bidi w:val="0"/>
        <w:ind w:left="0" w:right="0" w:hanging="0"/>
        <w:jc w:val="left"/>
        <w:rPr>
          <w:lang w:val="pl-PL"/>
        </w:rPr>
      </w:pPr>
      <w:r>
        <w:rPr>
          <w:sz w:val="20"/>
          <w:lang w:val="pl-PL"/>
        </w:rPr>
        <w:tab/>
      </w:r>
    </w:p>
    <w:p>
      <w:pPr>
        <w:pStyle w:val="Header"/>
        <w:tabs>
          <w:tab w:val="clear" w:pos="4818"/>
          <w:tab w:val="clear" w:pos="9637"/>
          <w:tab w:val="left" w:pos="1134" w:leader="none"/>
        </w:tabs>
        <w:bidi w:val="0"/>
        <w:ind w:left="0" w:right="0" w:hanging="0"/>
        <w:jc w:val="left"/>
        <w:rPr>
          <w:rFonts w:ascii="Times New Roman" w:hAnsi="Times New Roman"/>
          <w:sz w:val="20"/>
          <w:lang w:val="pl-PL"/>
        </w:rPr>
      </w:pPr>
      <w:r>
        <w:rPr>
          <w:sz w:val="20"/>
          <w:lang w:val="pl-PL"/>
        </w:rPr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603"/>
        <w:gridCol w:w="805"/>
        <w:gridCol w:w="603"/>
        <w:gridCol w:w="6636"/>
        <w:gridCol w:w="2415"/>
        <w:gridCol w:w="1809"/>
        <w:gridCol w:w="1407"/>
      </w:tblGrid>
      <w:tr>
        <w:trPr>
          <w:trHeight w:val="689" w:hRule="atLeas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Poz.</w:t>
            </w:r>
          </w:p>
        </w:tc>
        <w:tc>
          <w:tcPr>
            <w:tcW w:w="2011" w:type="dxa"/>
            <w:gridSpan w:val="3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Kont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Dz-Roz-Par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Nazwa konta 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Plan budżetowy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Wykonanie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Wykonanie (%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budżetu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3.054.1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663.332,0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5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01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olnictwo i łowiectw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23.66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79.181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0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Melioracje wod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.4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67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5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8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6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9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46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07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,9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4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88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,1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0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,0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na zakupy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Infrastruktura wodociągowa i sanitacyjna ws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060.85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.165,0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5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060.85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.165,0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5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zby rolnicz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17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954,1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1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8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aty gmin na rzecz izb rolniczych w wysokości 2 % uzyskanych wpływów z podatku ro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17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954,1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1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estrukturyzacja i modernizacja sektora żywnościowego oraz rozwój obszarów wiejski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40.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0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,8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8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96.33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6.065,5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,7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43.66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.934,4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,1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gram Rozwoju Obszarów Wiejskich 2007-2013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7.29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.55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7.29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.55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29.84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9.826,2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,0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8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6,0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8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2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66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,2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83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8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61,2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,5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70.10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0.107,7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7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7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9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4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twarzanie i zaopatrywanie w energię elektryczną, gaz i wodę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68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,3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0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starczanie wod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68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,3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68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,3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6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nsport i łącz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87.80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5.911,4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1,1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0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rogi publiczne gmin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87.80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5.911,4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1,1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8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8,4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9.23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.911,5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5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098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4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8.47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.505,3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9,7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96,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5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0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3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63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urystyk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30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ospodarka mieszkaniow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77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.230,8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00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jednostki obsługi gospodarki mieszkaniow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7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.971,5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1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.772,0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8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334,9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150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714,4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6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00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ospodarka gruntami i nieruchomościam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259,2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,6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.950,5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na zakupy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08,7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8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1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ziałalność usługow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7.5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4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6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10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lany zagospodarowania przestrzen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7.5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4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6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7.5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4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6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dministracja publiczn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959.79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8.085,9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7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rzędy wojewódzki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5.40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.583,0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8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7.7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.853,9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9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37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375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970,1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05,4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7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10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78,0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ady gmin (miast i miast na prawach powiatu)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9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.540,0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1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wydatki na rzecz osób fiz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3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.38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60,9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6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9,0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4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gmin (miast i miast na prawach powiatu)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446.08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8.401,9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6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3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56.8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1.743,3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1.23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.235,7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.894,0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8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837,3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,3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516,2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7.59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649,3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2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885,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2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76,4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,2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,1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7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.907,3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4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76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172,5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,0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a z tytułu usług telekomunikacyjnych świadczonych w  ruchom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901,1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0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915,2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1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926,5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6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zagrani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.5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669,7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2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8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82,1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0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943,3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,7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na zakupy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63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przekazane do samorządu województwa na inwestycje i zakupy inwestycyjne realizowane na podstawie porozumień (umów) między jednostkami samorządu terytoria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1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mocja jednostek samorządu terytoria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926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8,2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239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7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686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2,7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72.70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8.634,6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8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8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celowa z budżetu na finansowanie lub dofinansowanie zadań zleconych do realizacji stowarzyszeniom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,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wydatki na rzecz osób fiz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1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.312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4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9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.138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4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81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810,1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824,1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8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3,6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,8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9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481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8,1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,2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313,2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1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a z tytułu usług tekelomunikacyjnych telefonii komórkow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7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0,3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0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.441,2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8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49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619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naczelnych organów władzy państwowej, kontroli i ochrony prawa oraz sądownictw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.36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419,0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,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1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naczelnych organów władzy państwowej, kontroli i ochrony praw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5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5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10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bory Prezydenta Rzeczypospolitej Polski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20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843,0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1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wydatki na rzecz osób fiz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9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96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5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1,3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8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11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797,5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4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7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0,1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,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7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7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4,5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5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4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1,9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4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Bezpieczeństwo publiczne i ochrona przeciwpożarow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6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.770,4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1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4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chotnicze straże pożar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4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.071,5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5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wydatki na rzecz osób fiz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4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317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7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29,1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4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,4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6.8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6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,4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615,1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6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108,3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,3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074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583,0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,8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14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,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4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brona cywiln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1,0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,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5,0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2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4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rządzanie kryzys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7,9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3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a z tytułu usług tekelomunikacyjnych telefonii komórkow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7,9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3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6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2.34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359,1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,8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bór podatków, opłat i niepodatkowych należności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2.34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359,1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,8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agencyjno-prowizyj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61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,2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26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66,1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48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583,3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,7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6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oszty postępowania sądowego i prokuratorski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93,6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,7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7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bsługa długu publicz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7.8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.577,9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4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7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bsługa papierów wartościowych, kredytów i pożyczek jednostek samorządu terytoria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7.8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.577,9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4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ozliczenia z bankami związane z obsługą długu publicz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527,6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,1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setki od  samorządowych papierów wartościowych lub zaciągniętych przez jednostkę samorządu terytorialnego kredytów i pożycz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1.8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.050,3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,7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8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rozlicz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8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zerwy ogólne i cel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8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zerw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0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świata i wychowani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336.85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957.266,6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,6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koły podstaw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375.02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85.489,1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4.55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3.104,6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3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068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88.325,8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6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9.09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5.678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55.78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0.290,8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,4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9.52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.089,0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8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7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38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3,2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.94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092,3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,1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pomocy naukowych, dydaktycznych i książ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4.18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792,1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,0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1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5.060,3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8,1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4.84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062,4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,4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54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,6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4.87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.872,1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,1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                                            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,8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491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422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4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48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489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6.22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4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6,3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9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,8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2,0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744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7,2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,4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dszkol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154.83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26.099,3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6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1.7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510,9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316.8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5.557,5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4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8.88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.341,5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51.8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.072,8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,7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5.9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.982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9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8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03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1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1.6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338,3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,6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środków żywnośc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6.65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.374,9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,7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,4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pomocy naukowych, dydaktycznych i książ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83,5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,9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6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.130,4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,6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44,0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,6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3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,0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3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665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13,9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4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02,2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9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2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,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8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2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1.56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1.564,8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3,6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9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0,0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,0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na zakupy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imnazj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769.77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908.624,9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8,9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3.13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.073,7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83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8.663,9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8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8.66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.255,3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8.87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4.183,0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6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4.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.340,2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8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4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.05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217,6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,8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,3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1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pomocy naukowych, dydaktycznych i książ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58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71,3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,8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4.6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.634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4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.16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336,6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00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,1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642,3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7,5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25,6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4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59,0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4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11,3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39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39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4.60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6,8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,4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6,4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,1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924,3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4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5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45.623,6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9,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wożenie uczniów do szkół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78.40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8.787,9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,8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,1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5.62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285,9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82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77,4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2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84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47,6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1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4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9,6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,3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6.39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485,4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3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44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9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,1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96.65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8.468,4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0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24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4,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72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,3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Emerytur Pomos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1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3,9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6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icea ogólnokształcąc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72.01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9.421,1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,4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7.23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395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0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32.99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1.287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,4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5.3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.337,3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4,2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6.53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.401,3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7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.58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840,1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3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.65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.739,1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,7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1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1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pomocy naukowych, dydaktycznych i książ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4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827,7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8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42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41,0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3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1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32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943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8,1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05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1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,0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4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2,2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,8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793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7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9.53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.2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,1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7,1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,7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8,4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,1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koły zawod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96.96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5.469,9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,8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3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7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.06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,4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.5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972,6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,8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10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0.708,4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2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4.42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.858,8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3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0.41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.242,9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8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.60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599,1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2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3.42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.776,1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2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pomocy naukowych, dydaktycznych i książ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0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39,9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79,0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,4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1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143,3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1,2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1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6,7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,0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9,9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6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7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6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,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34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34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1.13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.6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8,7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1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9,6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4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21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4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kształcanie i doskonalenie nauczyciel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2.87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855,6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2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7,2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.13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74,4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73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282,9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6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.48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161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6.96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.518,5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typendia oraz inne formy pomocy dla uczni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6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3.36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.918,5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8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chrona zdrow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1.39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.756,7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1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walczanie narkoman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1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ciwdziałanie alkoholizmow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8.89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.316,7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8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9.78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94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1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21,5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3.64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749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8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9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obejmujących wykonanie ekspertyz, analiz i opin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6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,3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,3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6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oszty postępowania sądowego i prokuratorski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na zakupy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.42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426,7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1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44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1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44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1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2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moc społeczn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716.39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76.842,0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4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my pomocy społe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.19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097,3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0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rzez jednostki samorządu terytorialnego od innych jednostek samorządu terytoria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.19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097,3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0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275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65.384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,6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16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27.004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.4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672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2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915,6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0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2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599,4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2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8,8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1,3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01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2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403,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,3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6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,6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3,8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,2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4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47,8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28,6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,9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ni na ubezpieczenia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88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91,0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0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e zdrowot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88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91,0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0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siłki i pomoc w naturze oraz składki na ubezpieczenia emerytalne i rent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7.90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.416,1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7.90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.416,1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i mieszkani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988,2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,1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988,2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,1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siłki stał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6.69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89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6.69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89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środki pomocy społe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4.95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.554,3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3.48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.715,0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0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5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548,5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.8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172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2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0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64,5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1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6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6,9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,4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88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5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39,8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5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0,9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,7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7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4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31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318,1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4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,2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9,5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9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sługi opiekuńcze i specjalistyczne usługi opiekuńcz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1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82,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,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3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2,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,1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4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,2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9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.133,0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,6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8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celowa z budżetu na finansowanie lub dofinansowanie zadań zleconych do realizacji stowarzyszeniom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709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9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5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.423,4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e zadania w zakresie polityki społe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5.15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750,2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3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5.15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750,2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wiadczenia społeczne – projec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32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9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,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75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1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e zdrowot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,9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9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3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e zdrowot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32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3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Składki na ubezpieczenie zdrowot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89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,4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4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,2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0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,1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7,1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,3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,2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,1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3,9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3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3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4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dukacyjna opieka wychowawcz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93.94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4.536,0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wietlice szkol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0.42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.570,0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1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4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,6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4.23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.730,0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77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619,9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0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49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174,8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49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71,9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37,4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5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środków żywnośc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0.1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.413,5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7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,6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,6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1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,0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1,5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,2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1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1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,2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olonie i obozy oraz inne formy wypoczynku dzieci i młodzieży szkolnej a także szkolenia młodzież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5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środków żywnośc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1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moc materialna dla uczni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3.96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.96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typendia dla uczni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3.96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.96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komunalna i ochrona środowisk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75.82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2.882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5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ściekowa i ochrona wód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.978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68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6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.21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,0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ospodarka odpadam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.199,4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793,1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,4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3.406,2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5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czyszczanie miast i ws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6.10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6.238,2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,3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15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3.95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6.238,2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1,1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trzymanie zieleni w miastach i gmina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.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530,3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7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.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207,4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,0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322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4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świetlenie ulic, placów i dróg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18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3.324,9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7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.392,5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1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.932,3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1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8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57.81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9.611,2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2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8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.721,9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6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51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513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19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3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24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42,9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2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2.97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631,6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2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399,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,1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35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472,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612,9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1,1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9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obejmujących wykonanie ekspertyz, analiz i opin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56,9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,9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872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1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81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108,2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na zakupy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14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14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2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ultura i ochrona dziedzictwa narodow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99.09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0.659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0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my i ośrodki kultury, świetlice i klub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24.57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8.898,2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,8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4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podmiotowa z budżetu dla samorządowej instytucji kultur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35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2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,0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8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9,1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,9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2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43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,0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3.32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.516,0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,7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668,5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5.99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.004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3,0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8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910,5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,2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na zakupy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2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19.76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ibliote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8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6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4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podmiotowa z budżetu dla samorządowej instytucji kultur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8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6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9.51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.760,8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,7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.39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254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,6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.57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606,8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,5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3.44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9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,6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26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ultura fizyczna i spor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2.60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.983,0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6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biekty sport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6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dania w zakresie kultury fizycznej i sportu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8.77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.394,9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7,2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8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celowa z budżetu na finansowanie lub dofinansowanie zadań zleconych do realizacji stowarzyszeniom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.87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.634,0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6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52,4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.00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4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90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60,4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6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8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588,0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3,2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12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88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5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70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700,0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łem: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3.054.1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663.332,0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5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714" w:footer="709" w:bottom="1134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right" w:pos="9072" w:leader="none"/>
      </w:tabs>
      <w:bidi w:val="0"/>
      <w:ind w:left="0" w:right="0" w:hanging="0"/>
      <w:jc w:val="left"/>
      <w:rPr/>
    </w:pPr>
    <w:r>
      <w:rPr/>
      <w:tab/>
      <w:t xml:space="preserve">Stro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9</w:t>
    </w:r>
    <w:r>
      <w:rPr>
        <w:rStyle w:val="Pagenumber"/>
        <w:sz w:val="24"/>
      </w:rPr>
      <w:fldChar w:fldCharType="end"/>
    </w:r>
    <w:r>
      <w:rPr>
        <w:rStyle w:val="Pagenumber"/>
        <w:sz w:val="24"/>
        <w:lang w:eastAsia="pl-PL"/>
      </w:rPr>
      <w:t>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9</w:t>
    </w:r>
    <w:r>
      <w:rPr>
        <w:rStyle w:val="Pagenumber"/>
        <w:sz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outlineLvl w:val="1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NagwekZnak">
    <w:name w:val="Nagłówek Znak"/>
    <w:basedOn w:val="DefaultParagraphFont"/>
    <w:qFormat/>
    <w:rPr>
      <w:rFonts w:ascii="Times New Roman" w:hAnsi="Times New Roman"/>
    </w:rPr>
  </w:style>
  <w:style w:type="character" w:styleId="StopkaZnak">
    <w:name w:val="Stopka Znak"/>
    <w:basedOn w:val="DefaultParagraphFont"/>
    <w:qFormat/>
    <w:rPr>
      <w:rFonts w:ascii="Times New Roman" w:hAnsi="Times New Roman"/>
    </w:rPr>
  </w:style>
  <w:style w:type="character" w:styleId="CheckBox">
    <w:name w:val="CheckBox"/>
    <w:basedOn w:val="DefaultParagraphFont"/>
    <w:qFormat/>
    <w:rPr>
      <w:b/>
      <w:lang w:val="en-US" w:eastAsia="en-US"/>
    </w:rPr>
  </w:style>
  <w:style w:type="character" w:styleId="Pagenumber">
    <w:name w:val="page number"/>
    <w:basedOn w:val="DefaultParagraphFont"/>
    <w:qFormat/>
    <w:rPr>
      <w:sz w:val="24"/>
      <w:lang w:val="en-US" w:eastAsia="en-US"/>
    </w:rPr>
  </w:style>
  <w:style w:type="character" w:styleId="NumberingSymbols">
    <w:name w:val="Numbering Symbols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pl-PL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Default"/>
    <w:pPr>
      <w:tabs>
        <w:tab w:val="clear" w:pos="709"/>
        <w:tab w:val="center" w:pos="4818" w:leader="none"/>
        <w:tab w:val="right" w:pos="9637" w:leader="none"/>
      </w:tabs>
    </w:pPr>
    <w:rPr>
      <w:sz w:val="24"/>
      <w:lang w:val="en-US"/>
    </w:rPr>
  </w:style>
  <w:style w:type="paragraph" w:styleId="Footer">
    <w:name w:val="Footer"/>
    <w:basedOn w:val="Default"/>
    <w:pPr>
      <w:tabs>
        <w:tab w:val="clear" w:pos="709"/>
        <w:tab w:val="center" w:pos="4818" w:leader="none"/>
        <w:tab w:val="right" w:pos="9637" w:leader="none"/>
      </w:tabs>
    </w:pPr>
    <w:rPr>
      <w:sz w:val="24"/>
      <w:lang w:val="en-US"/>
    </w:rPr>
  </w:style>
  <w:style w:type="paragraph" w:styleId="Textbody1">
    <w:name w:val="Text body"/>
    <w:basedOn w:val="Default"/>
    <w:qFormat/>
    <w:pPr>
      <w:spacing w:before="0" w:after="120"/>
    </w:pPr>
    <w:rPr>
      <w:sz w:val="24"/>
      <w:lang w:val="en-US"/>
    </w:rPr>
  </w:style>
  <w:style w:type="paragraph" w:styleId="TableContents">
    <w:name w:val="Table Contents"/>
    <w:basedOn w:val="Textbody1"/>
    <w:qFormat/>
    <w:pPr/>
    <w:rPr>
      <w:sz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2</Words>
  <Characters>37255</Characters>
  <CharactersWithSpaces>31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15:00Z</dcterms:created>
  <dc:creator>oem-pc</dc:creator>
  <dc:description/>
  <dc:language>en-US</dc:language>
  <cp:lastModifiedBy/>
  <cp:lastPrinted>2010-08-27T07:52:00Z</cp:lastPrinted>
  <dcterms:modified xsi:type="dcterms:W3CDTF">2010-08-27T11:15:00Z</dcterms:modified>
  <cp:revision>2</cp:revision>
  <dc:subject/>
  <dc:title> Wykonanie wydatków Miasta i Gminy Jutrosin za I półrocze 2010 ro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mina Jutrosin</vt:lpwstr>
  </property>
</Properties>
</file>